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ru-RU"/>
        </w:rPr>
        <w:t>Интегрисани Извештај о раду Комисије за унапређење квалитета ра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нтегрисани извештај о раду Комисије за унапређење квалитета рада (у даљем тексту Интегрисани извештај о раду Комисије) представља показатељ квалитета рада Комисије за унапређење квалитета рада здравствене установе који збирно и свеобухаватно приказује остварене резултате предузетих активности на унапређењу квалитета здравствене заштите и рада здравствене установе у периоду од једне године. 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нтегрисани извештај о раду Комисије  у свом саставу садржи шест целина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стварени резултати на унапређењу показатеља квалитета здравствене заштите и рада здравствене установе (табела 1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стварени резултати у области унапређења задовољства корисника здравственом заштитом (табела 2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стварени резултати у области задовољства запослених (табела 3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упање по препорукама и предлозима мера утврђених током последње спољне (редовне) провере квалитета стручног рада  коју спроводе стручни надзорници Министарства здравља (табела 4а.) и унутрашње провере квалитета стручног рада (табела 4б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упање по препорукама Агенције за акредитацију здравствених установа Србије, а уколико је здравствена установа акредитована од стране Агенције за акредитацију здравствених установа Србије (табела 5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0"/>
          <w:szCs w:val="20"/>
          <w:lang w:val="ru-RU"/>
        </w:rPr>
        <w:t>Сумарни извештај о активностима Комисије за унапређење квалитета ра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дравствене установе</w:t>
      </w:r>
      <w:r>
        <w:rPr>
          <w:sz w:val="20"/>
          <w:szCs w:val="20"/>
          <w:lang w:val="ru-RU"/>
        </w:rPr>
        <w:t xml:space="preserve"> (табела 6а.) и оствареним резултатима у односу на Интегрисани план сталног унапређења квалитета рада здравствене установе (табела 6б.)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ПОМЕНА: Образац Интегрисаног извештаја о раду Комисије се попуњава електронски у дефинисаном формату. </w:t>
      </w:r>
    </w:p>
    <w:p>
      <w:pPr>
        <w:pStyle w:val="Default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путство за попуњавање Интегрисаног извештаја о раду Комисије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редвиђене линије у наслову обрасца уписати годину на коју се односи план. </w:t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  <w:t xml:space="preserve">ОПШТИ ПОДАЦИ О УСТАНОВИ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Филијала РЗЗО. </w:t>
      </w:r>
      <w:r>
        <w:rPr>
          <w:sz w:val="20"/>
          <w:szCs w:val="20"/>
          <w:lang w:val="ru-RU"/>
        </w:rPr>
        <w:t xml:space="preserve">Уписати седиште филијале којој здравствена установа припад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Институт/завод за јавно здравље. </w:t>
      </w:r>
      <w:r>
        <w:rPr>
          <w:sz w:val="20"/>
          <w:szCs w:val="20"/>
          <w:lang w:val="ru-RU"/>
        </w:rPr>
        <w:t xml:space="preserve">Уписати седиште института/завода за јавно здравље на чијој територији/округу се налази здравствена установ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Назив здравствене установе. </w:t>
      </w:r>
      <w:r>
        <w:rPr>
          <w:sz w:val="20"/>
          <w:szCs w:val="20"/>
          <w:lang w:val="ru-RU"/>
        </w:rPr>
        <w:t xml:space="preserve">Уписати тачан назив здравствене установе.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Назив здравствене установе у саставу. </w:t>
      </w:r>
      <w:r>
        <w:rPr>
          <w:sz w:val="20"/>
          <w:szCs w:val="20"/>
          <w:lang w:val="ru-RU"/>
        </w:rPr>
        <w:t>Уписати тачан назив здравствене установе у саставу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ru-RU"/>
        </w:rPr>
        <w:t>Здравствени центар</w:t>
      </w:r>
      <w:r>
        <w:rPr>
          <w:sz w:val="20"/>
          <w:szCs w:val="20"/>
          <w:lang w:val="ru-RU"/>
        </w:rPr>
        <w:t xml:space="preserve"> доставља Интегрисани извештај о раду Комисије посебно за сваки дом здравља, односно општу болницу у саставу.</w:t>
      </w:r>
    </w:p>
    <w:p>
      <w:pPr>
        <w:pStyle w:val="Normal"/>
        <w:autoSpaceDE w:val="false"/>
        <w:jc w:val="both"/>
        <w:rPr>
          <w:rFonts w:cs="TimesNewRomanPSMT;Times New Roman"/>
          <w:sz w:val="20"/>
          <w:szCs w:val="20"/>
          <w:lang w:val="sr-Latn-CS"/>
        </w:rPr>
      </w:pPr>
      <w:r>
        <w:rPr>
          <w:rFonts w:cs="TimesNewRomanPSMT;Times New Roman"/>
          <w:sz w:val="20"/>
          <w:szCs w:val="20"/>
          <w:lang w:val="sr-Latn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>На линијама предвиђеним за уписивање података о тиму који је сачинио Извештај уписати пуно име и презиме свих чланова Комисије који су сачинили Извештај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Директор здравствене установе на коју се </w:t>
      </w:r>
      <w:r>
        <w:rPr>
          <w:rFonts w:cs="TimesNewRomanPSMT;Times New Roman"/>
          <w:sz w:val="20"/>
          <w:szCs w:val="20"/>
          <w:lang w:val="sr-CS"/>
        </w:rPr>
        <w:t>Извештај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 односи, потврђује сагласност са садржајем извештаја својим потписом и печатом здравствене установе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45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На линији која се односи на датум уноси се датум усвајања извештаја од стране директора здравствене установе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0"/>
          <w:szCs w:val="20"/>
          <w:lang w:val="ru-RU"/>
        </w:rPr>
        <w:t>Табела 1. Остварени резултати - п</w:t>
      </w:r>
      <w:r>
        <w:rPr>
          <w:b/>
          <w:sz w:val="20"/>
          <w:szCs w:val="20"/>
          <w:lang w:val="sr-CS"/>
        </w:rPr>
        <w:t xml:space="preserve">оказатељи квалитета здравствене заштите и квалитета рада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показатеље квалитета здравствене заштите/квалитета рада здравствене установе који су </w:t>
      </w:r>
      <w:r>
        <w:rPr>
          <w:sz w:val="20"/>
          <w:szCs w:val="20"/>
          <w:u w:val="single"/>
          <w:lang w:val="ru-RU"/>
        </w:rPr>
        <w:t>наведени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, а који су одабрани према сопственој процени и приоритетима за њихово побољшање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аки показатељ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>
          <w:color w:val="FF0000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>За сваки показатељ из колоне 1 навести остварену вредност на крају извештајног периода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 xml:space="preserve">За сваки показатељ из колоне 1 навести мере и активности које су биле планиране за његово побољшање, а које нису предузете (уколико нису)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pStyle w:val="Normal"/>
        <w:spacing w:before="280" w:after="280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ела 2. Остварени резултати - задовољство корисника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показатеље/аспекте задовољства корисника који који су </w:t>
      </w:r>
      <w:r>
        <w:rPr>
          <w:sz w:val="20"/>
          <w:szCs w:val="20"/>
          <w:u w:val="single"/>
          <w:lang w:val="ru-RU"/>
        </w:rPr>
        <w:t>наведени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,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 који су одабрани према сопственој процени и приоритетима за њихово побољшање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аки показатељ/аспект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 xml:space="preserve">За сваки показатељ/аспект из колоне 1 навести остварену вредност/стање на крају извештајног периода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 xml:space="preserve">За сваки показатељ/аспект из колоне 1 навести мере и активности које су биле планиране за његово побољшање, а које нису предузете (уколико нису)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ела 3. Остварени резултати - задовољство запослених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показатеље/аспекте задовољства запослених који су </w:t>
      </w:r>
      <w:r>
        <w:rPr>
          <w:sz w:val="20"/>
          <w:szCs w:val="20"/>
          <w:u w:val="single"/>
          <w:lang w:val="ru-RU"/>
        </w:rPr>
        <w:t>наведени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,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а који су одабрани према сопственој процени и приоритетима за њихово побољшање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аки показатељ/аспект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 xml:space="preserve">За сваки показатељ/аспект из колоне 1 навести остварену вредност на крају извештајног периода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>За сваки показатељ/аспект из колоне 1 навести мере и активности које су биле планиране за његово побољшање, а које нису предузете (уколико нису)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ела 4а. Поступање на основу препорука и предлога мера редовне спољне провере квалитета стручног рада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ој линији уписати датум редовне спољне провере квалитета стручног рада.</w:t>
      </w:r>
    </w:p>
    <w:p>
      <w:pPr>
        <w:pStyle w:val="Default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препоруке и предлоге мера из Извештаја о редовној спољној провери квалитета стручног рада, а које су </w:t>
      </w:r>
      <w:r>
        <w:rPr>
          <w:sz w:val="20"/>
          <w:szCs w:val="20"/>
          <w:u w:val="single"/>
          <w:lang w:val="ru-RU"/>
        </w:rPr>
        <w:t>наведене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стварено стање на крају извештајног периода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>За све препоруке и предлоге мера из колоне 1 навести мере и активности које су биле планиране за његово побољшање, а које нису предузете (уколико нису).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ела 4б. Поступање на основу препорука и предлога мера унутрашње провере квалитета стручног рада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препоруке и предлоге мера из Извештаја о ванредној спољној провери квалитета стручног рада, а које су </w:t>
      </w:r>
      <w:r>
        <w:rPr>
          <w:sz w:val="20"/>
          <w:szCs w:val="20"/>
          <w:u w:val="single"/>
          <w:lang w:val="ru-RU"/>
        </w:rPr>
        <w:t>наведене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</w:t>
      </w:r>
    </w:p>
    <w:p>
      <w:p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стварено стање на крају извештајног периода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>За све препоруке и предлоге мера из колоне 1 навести мере и активности које су биле планиране, а које нису предузете (уколико нису)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ела 5. Поступање на основу препорука Агенције за акредитацију здравствених установа Србије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ој линији уписати датум последње акредитацијске посете.</w:t>
      </w:r>
    </w:p>
    <w:p>
      <w:pPr>
        <w:pStyle w:val="Default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1: Предмет унапређења. </w:t>
      </w:r>
      <w:r>
        <w:rPr>
          <w:sz w:val="20"/>
          <w:szCs w:val="20"/>
          <w:lang w:val="ru-RU"/>
        </w:rPr>
        <w:t xml:space="preserve">Уписати све </w:t>
      </w:r>
      <w:r>
        <w:rPr>
          <w:sz w:val="20"/>
          <w:szCs w:val="20"/>
          <w:lang w:val="sr-CS"/>
        </w:rPr>
        <w:t xml:space="preserve">препоруке из Завршног извештаја о акредитацији који доставља Агенција установи након акредитацијске посете, а које су </w:t>
      </w:r>
      <w:r>
        <w:rPr>
          <w:sz w:val="20"/>
          <w:szCs w:val="20"/>
          <w:u w:val="single"/>
          <w:lang w:val="sr-CS"/>
        </w:rPr>
        <w:t>наведене у Интегрисаном пла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за годину на коју се извештај односи.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2: Очекиван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чекиван резултат који је </w:t>
      </w:r>
      <w:r>
        <w:rPr>
          <w:sz w:val="20"/>
          <w:szCs w:val="20"/>
          <w:u w:val="single"/>
          <w:lang w:val="ru-RU"/>
        </w:rPr>
        <w:t>наведен у Интегрисаном плану</w:t>
      </w:r>
      <w:r>
        <w:rPr>
          <w:sz w:val="20"/>
          <w:szCs w:val="20"/>
          <w:lang w:val="ru-RU"/>
        </w:rPr>
        <w:t xml:space="preserve"> за годину на коју се извештај односи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3: Достигнут резултат. </w:t>
      </w:r>
      <w:r>
        <w:rPr>
          <w:sz w:val="20"/>
          <w:szCs w:val="20"/>
          <w:lang w:val="ru-RU"/>
        </w:rPr>
        <w:t xml:space="preserve">За све предмете унапређења из колоне 1 навести остварено стање на крају извештајног периода. </w:t>
      </w:r>
    </w:p>
    <w:p>
      <w:p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4: Мере и активности које нису предузете. </w:t>
      </w:r>
      <w:r>
        <w:rPr>
          <w:sz w:val="20"/>
          <w:szCs w:val="20"/>
          <w:lang w:val="ru-RU"/>
        </w:rPr>
        <w:t xml:space="preserve"> За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сваку </w:t>
      </w:r>
      <w:r>
        <w:rPr>
          <w:sz w:val="20"/>
          <w:szCs w:val="20"/>
          <w:lang w:val="sr-CS"/>
        </w:rPr>
        <w:t>препоруку</w:t>
      </w:r>
      <w:r>
        <w:rPr>
          <w:sz w:val="20"/>
          <w:szCs w:val="20"/>
          <w:lang w:val="ru-RU"/>
        </w:rPr>
        <w:t xml:space="preserve"> из колоне 1 навести мере и активности које су биле планиране, а које нису предузете (уколико нису).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/>
      </w:pPr>
      <w:r>
        <w:rPr>
          <w:b/>
          <w:sz w:val="20"/>
          <w:szCs w:val="20"/>
          <w:lang w:val="ru-RU"/>
        </w:rPr>
        <w:t xml:space="preserve">Колона 5: Утврђене тешкоће/препреке. </w:t>
      </w:r>
      <w:r>
        <w:rPr>
          <w:sz w:val="20"/>
          <w:szCs w:val="20"/>
          <w:lang w:val="ru-RU"/>
        </w:rPr>
        <w:t>За све мере и активности из колоне 4 навести разлоге због којих нису спроведене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СУМАРНИ ИЗВЕШТАЈ КОМИСИЈЕ</w:t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редвиђене линије у наслову обрасца уписати годину на коју се односи план. </w:t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  <w:t xml:space="preserve">ОПШТИ ПОДАЦИ О УСТАНОВИ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Филијала РЗЗО. </w:t>
      </w:r>
      <w:r>
        <w:rPr>
          <w:sz w:val="20"/>
          <w:szCs w:val="20"/>
          <w:lang w:val="ru-RU"/>
        </w:rPr>
        <w:t xml:space="preserve">Уписати седиште филијале којој здравствена установа припад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Институт/завод за јавно здравље. </w:t>
      </w:r>
      <w:r>
        <w:rPr>
          <w:sz w:val="20"/>
          <w:szCs w:val="20"/>
          <w:lang w:val="ru-RU"/>
        </w:rPr>
        <w:t xml:space="preserve">Уписати седиште института/завода за јавно здравље на чијој територији/округу се налази здравствена установ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Назив здравствене установе. </w:t>
      </w:r>
      <w:r>
        <w:rPr>
          <w:sz w:val="20"/>
          <w:szCs w:val="20"/>
          <w:lang w:val="ru-RU"/>
        </w:rPr>
        <w:t xml:space="preserve">Уписати тачан назив здравствене установе.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Назив здравствене установе у саставу. </w:t>
      </w:r>
      <w:r>
        <w:rPr>
          <w:sz w:val="20"/>
          <w:szCs w:val="20"/>
          <w:lang w:val="ru-RU"/>
        </w:rPr>
        <w:t>Уписати тачан назив здравствене установе у саставу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sr-CS"/>
        </w:rPr>
        <w:t xml:space="preserve">Напомена: </w:t>
      </w:r>
      <w:r>
        <w:rPr>
          <w:sz w:val="20"/>
          <w:szCs w:val="20"/>
          <w:lang w:val="ru-RU"/>
        </w:rPr>
        <w:t>Здравствени центар доставља Сумарни извештај Комисије посебно за сваки дом здравља, односно општу болницу у саставу.</w:t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before="280" w:after="2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Табела 6а. </w:t>
      </w:r>
      <w:bookmarkStart w:id="0" w:name="OLE_LINK3"/>
      <w:bookmarkStart w:id="1" w:name="OLE_LINK2"/>
      <w:r>
        <w:rPr>
          <w:b/>
          <w:sz w:val="20"/>
          <w:szCs w:val="20"/>
          <w:lang w:val="ru-RU"/>
        </w:rPr>
        <w:t>Сумарни извештај о активностима Комисије за унапређење квалитета рада</w:t>
      </w:r>
      <w:bookmarkEnd w:id="0"/>
      <w:bookmarkEnd w:id="1"/>
    </w:p>
    <w:p>
      <w:p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домене под редним бројем 1−5 и 10−20 у колони 2 уписати шифру 1 уколико је одговор ДА, односни шифру 0 уколико је одговор НЕ.</w:t>
      </w:r>
    </w:p>
    <w:p>
      <w:p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домене под редним бројем 6−9 у колони 2 уписати нумеричку вредност.</w:t>
      </w:r>
    </w:p>
    <w:p>
      <w:pPr>
        <w:pStyle w:val="Normal"/>
        <w:spacing w:before="280" w:after="2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ела 6б. Остварени резултати у односу на Интегрисани план сталног унапређења квалитета рада здравствене установе</w:t>
      </w:r>
    </w:p>
    <w:p>
      <w:p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домене унапређења квалитета здравствене заштите и рада здравствене установе под редним бројем 1−7 у колони 2 уписати број показатеља/аспеката/препорука/мера који су били предвиђени за унапређење, а наведени су у Интегрисаном плану сталног унапређења квалитета рада здравствене установе за годину на коју се извештај односи.</w:t>
      </w:r>
    </w:p>
    <w:p>
      <w:pPr>
        <w:pStyle w:val="Normal"/>
        <w:spacing w:before="280" w:after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 домене унапређења квалитета здравствене заштите и рада здравствене установе под редним бројем 1−7 у колони 3 уписати број показатеља/аспеката/препорука/мера који су у току извештајне године унапређени, а у односу на број показатеља/аспеката/препорука/мера из колоне 2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cs="TimesNewRomanPSMT;Times New Roman"/>
          <w:sz w:val="20"/>
          <w:szCs w:val="20"/>
          <w:lang w:val="sr-Latn-CS"/>
        </w:rPr>
      </w:pPr>
      <w:r>
        <w:rPr>
          <w:rFonts w:cs="TimesNewRomanPSMT;Times New Roman"/>
          <w:sz w:val="20"/>
          <w:szCs w:val="20"/>
          <w:lang w:val="sr-Latn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>На линијама предвиђеним за уписивање података о тиму који је сачинио Извештај уписати пуно име и презиме свих чланова Комисије који су сачинили Извештај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Директор здравствене установе на коју се </w:t>
      </w:r>
      <w:r>
        <w:rPr>
          <w:rFonts w:cs="TimesNewRomanPSMT;Times New Roman"/>
          <w:sz w:val="20"/>
          <w:szCs w:val="20"/>
          <w:lang w:val="sr-CS"/>
        </w:rPr>
        <w:t>Извештај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 односи, потврђује сагласност са садржајем извештаја својим потписом и печатом здравствене установе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На линији која се односи на датум уноси се датум усвајања извештаја од стране директора здравствене установе. </w:t>
      </w:r>
    </w:p>
    <w:p>
      <w:pPr>
        <w:pStyle w:val="Normal"/>
        <w:spacing w:before="280" w:after="28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ИНТЕГРИСАНИ </w:t>
      </w:r>
      <w:r>
        <w:rPr>
          <w:b/>
          <w:lang w:val="sr-CS"/>
        </w:rPr>
        <w:t>ИЗВЕШТАЈ О РАДУ КОМИСИЈЕ ЗА</w:t>
      </w:r>
      <w:r>
        <w:rPr>
          <w:b/>
          <w:lang w:val="ru-RU"/>
        </w:rPr>
        <w:t xml:space="preserve"> УНАПРЕЂЕЊЕ КВАЛИТЕТА РАД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ЗА </w:t>
      </w:r>
      <w:r>
        <w:rPr>
          <w:b/>
          <w:u w:val="single"/>
          <w:lang w:val="ru-RU"/>
        </w:rPr>
        <w:t xml:space="preserve">                  </w:t>
      </w:r>
      <w:r>
        <w:rPr>
          <w:b/>
          <w:lang w:val="ru-RU"/>
        </w:rPr>
        <w:t xml:space="preserve">ГОДИНУ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  <w:tab/>
        <w:tab/>
        <w:tab/>
        <w:t>__________________________________________</w:t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Default"/>
        <w:rPr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 у саставу</w:t>
        <w:tab/>
        <w:t>__________________________________________</w:t>
      </w:r>
    </w:p>
    <w:p>
      <w:pPr>
        <w:pStyle w:val="Default"/>
        <w:rPr>
          <w:rFonts w:eastAsia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eastAsia="Times New Roman"/>
          <w:b/>
          <w:bCs/>
          <w:sz w:val="22"/>
          <w:szCs w:val="22"/>
          <w:u w:val="single"/>
          <w:lang w:val="ru-RU"/>
        </w:rPr>
        <w:t xml:space="preserve">          </w:t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ind w:left="21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1.  Остварени резултати - показатељи квалитета здравствене заштите и квалитета рада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ind w:left="21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2. Остварени резултати - задовољство корисник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left="21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3. Остварени резултати - задовољство запослених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ind w:left="21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4а. Поступање на основу препорука и предлога мера редовне спољне провере квалитета стручног рад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ind w:left="23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атум редовне провере: _______________________________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ind w:left="21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4б. Поступање на основу препорука и предлога мера унутрашње провере квалитета стручног рад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ind w:left="23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5. Поступање на основу препорука Агенције за акредитацију здравствених установа Србије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ind w:left="216" w:hanging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атум последње акредитацијске посете: _______________________________</w:t>
      </w:r>
    </w:p>
    <w:p>
      <w:pPr>
        <w:pStyle w:val="Default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2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63"/>
        <w:gridCol w:w="2172"/>
        <w:gridCol w:w="2184"/>
        <w:gridCol w:w="2306"/>
        <w:gridCol w:w="22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 резулта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стигнут резулт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ре и активности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је нису предузе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рђене тешкоће/препре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52" w:leader="none"/>
        </w:tabs>
        <w:rPr/>
      </w:pPr>
      <w:r>
        <w:rPr>
          <w:b/>
          <w:lang w:val="sr-Latn-CS"/>
        </w:rPr>
        <w:t xml:space="preserve">    </w:t>
      </w:r>
      <w:r>
        <w:rPr>
          <w:b/>
          <w:lang w:val="sr-CS"/>
        </w:rPr>
        <w:t>Извештај урадили:</w:t>
        <w:tab/>
        <w:tab/>
        <w:tab/>
        <w:t xml:space="preserve"> </w:t>
      </w:r>
      <w:r>
        <w:rPr>
          <w:b/>
          <w:lang w:val="sr-Latn-CS"/>
        </w:rPr>
        <w:t xml:space="preserve">              </w:t>
      </w:r>
      <w:r>
        <w:rPr>
          <w:b/>
          <w:lang w:val="sr-CS"/>
        </w:rPr>
        <w:t>Датум</w:t>
        <w:tab/>
        <w:tab/>
        <w:tab/>
      </w:r>
      <w:r>
        <w:rPr>
          <w:b/>
          <w:lang w:val="sr-Latn-CS"/>
        </w:rPr>
        <w:t xml:space="preserve">                          </w:t>
      </w:r>
      <w:r>
        <w:rPr>
          <w:b/>
          <w:lang w:val="sr-CS"/>
        </w:rPr>
        <w:t>Директор</w:t>
      </w:r>
    </w:p>
    <w:p>
      <w:pPr>
        <w:pStyle w:val="Normal"/>
        <w:tabs>
          <w:tab w:val="clear" w:pos="720"/>
          <w:tab w:val="left" w:pos="4252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______________________________            </w:t>
      </w:r>
      <w:r>
        <w:rPr>
          <w:lang w:val="sr-Latn-CS"/>
        </w:rPr>
        <w:t xml:space="preserve">           </w:t>
      </w:r>
      <w:r>
        <w:rPr>
          <w:lang w:val="sr-CS"/>
        </w:rPr>
        <w:t>____________________</w:t>
        <w:tab/>
        <w:tab/>
      </w:r>
      <w:r>
        <w:rPr>
          <w:lang w:val="sr-Latn-CS"/>
        </w:rPr>
        <w:t xml:space="preserve">        </w:t>
      </w:r>
      <w:r>
        <w:rPr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______________________________</w:t>
      </w:r>
    </w:p>
    <w:p>
      <w:pPr>
        <w:pStyle w:val="Normal"/>
        <w:tabs>
          <w:tab w:val="clear" w:pos="720"/>
          <w:tab w:val="left" w:pos="4252" w:leader="none"/>
        </w:tabs>
        <w:rPr/>
      </w:pPr>
      <w:r>
        <w:rPr>
          <w:lang w:val="sr-Latn-CS"/>
        </w:rPr>
        <w:t xml:space="preserve">    </w:t>
      </w:r>
      <w:r>
        <w:rPr>
          <w:lang w:val="sr-CS"/>
        </w:rPr>
        <w:t>_____________________________</w:t>
      </w:r>
      <w:r>
        <w:rPr>
          <w:lang w:val="sr-Latn-CS"/>
        </w:rPr>
        <w:t>_</w:t>
      </w:r>
    </w:p>
    <w:p>
      <w:pPr>
        <w:pStyle w:val="Normal"/>
        <w:tabs>
          <w:tab w:val="clear" w:pos="720"/>
          <w:tab w:val="left" w:pos="4252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______________________________</w:t>
      </w:r>
    </w:p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2" w:leader="none"/>
        </w:tabs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______________________________</w:t>
      </w:r>
    </w:p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i/>
          <w:sz w:val="20"/>
          <w:szCs w:val="20"/>
          <w:lang w:val="sr-CS"/>
        </w:rPr>
        <w:t>ФИЛИЈАЛА РЗЗО</w:t>
      </w:r>
      <w:r>
        <w:rPr>
          <w:i/>
          <w:sz w:val="20"/>
          <w:szCs w:val="20"/>
          <w:lang w:val="ru-RU"/>
        </w:rPr>
        <w:t>: ____________________</w:t>
      </w:r>
      <w:r>
        <w:rPr>
          <w:i/>
          <w:sz w:val="20"/>
          <w:szCs w:val="20"/>
          <w:lang w:val="sr-CS"/>
        </w:rPr>
        <w:t xml:space="preserve">                    ИНСТИТУТ/ЗАВОД ЗА ЈАВНО ЗДРАВЉЕ</w:t>
      </w:r>
      <w:r>
        <w:rPr>
          <w:i/>
          <w:sz w:val="20"/>
          <w:szCs w:val="20"/>
          <w:lang w:val="ru-RU"/>
        </w:rPr>
        <w:t>:__________________</w:t>
      </w:r>
    </w:p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ind w:left="-918" w:right="-900" w:hanging="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СУМАРНИ ИЗВЕШТАЈ КОМИСИЈЕ ЗА ___________ ГОДИНУ</w:t>
      </w:r>
    </w:p>
    <w:p>
      <w:pPr>
        <w:pStyle w:val="Normal"/>
        <w:ind w:left="-918" w:right="-900" w:hanging="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168"/>
      </w:tblGrid>
      <w:tr>
        <w:trPr/>
        <w:tc>
          <w:tcPr>
            <w:tcW w:w="44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здравствене установe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здравствене установе у саставу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918" w:right="-90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left="-918" w:right="-900" w:hanging="0"/>
        <w:jc w:val="both"/>
        <w:rPr/>
      </w:pPr>
      <w:r>
        <w:rPr/>
        <w:t>Табела 6а. Сумарни извештај о активностима Комисије за унапређење квалитета рада здравствене установе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8712"/>
        <w:gridCol w:w="1080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bookmarkStart w:id="2" w:name="OLE_LINK1"/>
            <w:bookmarkEnd w:id="2"/>
            <w:r>
              <w:rPr>
                <w:b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мени квалитета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је Комисија донела годишњи програм провере квалитета стручног рада у здравственој установ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Да ли је Комисија донела интегрисани план сталног унапређења квалитета рада здравствене установ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постоје извештаји (записници) о раду Комисиј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су извештаји (записници) о раду Комисије доступни осталим запослен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Да ли Комисија годишње подноси извештај о остваривању плана унапређења квалитета рада директору и управном одбору здравствене установ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одржаних састанака Комис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проведених ванредних провера квалитета стручног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рој поднетих приговора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андатних казни наплаћених због непоштовања Закона о изложености становништва дуванском ди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п</w:t>
            </w:r>
            <w:r>
              <w:rPr>
                <w:sz w:val="20"/>
                <w:szCs w:val="20"/>
                <w:lang w:val="sr-Latn-CS"/>
              </w:rPr>
              <w:t>остоји а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sr-Latn-CS"/>
              </w:rPr>
              <w:t>урирана интернет презентација здравствене установе</w:t>
            </w:r>
            <w:r>
              <w:rPr>
                <w:sz w:val="20"/>
                <w:szCs w:val="20"/>
                <w:lang w:val="sr-C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дравствена установа је на видна места у свим радним објектима истакл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авештење о врсти здравствених услуга које се пацијенту као осигуранику обезбеђују из средстава обавезног здравственог осигурања, а које су делатност здравствене уста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авештење о здравственим услугама које се не обезбеђују на терет обавезног здравственог осигурања, а у складу са актом којим се уређује садржај, обим и стандард права на здравствену заштиту из обавезног здравственог осигур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авештење о видовима и износу учешћа осигураних лица у трошковима здравствене заштите, као и ослобађање од плаћања учешћ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Ценовник здравствених услуга које се не обезбеђују из средстава обавезног здравственог осигурања, а које пацијенти плаћају из својих сре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Кутију/књигу за примедбе и жалбе пације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ме и презиме, односно број канцеларије и радно вр</w:t>
            </w: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  <w:lang w:val="sr-CS"/>
              </w:rPr>
              <w:t>ме, особе задужене за вођење поступка притужби и жалби пацијената (заштитника пацијентових пра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траживање задовољства корисника услугама здравствене служб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ављено истраживање задовољства корисника услугама здравствене служ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Урађена анализа резултата истраживања о задовољству корисника услугама здравствене службе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траживање задовољства запослених у здравственој установ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ављено истраживање задовољства </w:t>
            </w:r>
            <w:r>
              <w:rPr>
                <w:sz w:val="20"/>
                <w:szCs w:val="20"/>
                <w:lang w:val="sr-CS"/>
              </w:rPr>
              <w:t>запослених у здравственој устан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Урађена анализа резултата истраживања о задовољству </w:t>
            </w:r>
            <w:r>
              <w:rPr>
                <w:sz w:val="20"/>
                <w:szCs w:val="20"/>
                <w:lang w:val="sr-CS"/>
              </w:rPr>
              <w:t>запослених у здравственој устан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је сте остале активности предузели на сталном унапређењу квалитета здравствене заштите? (молимо опишите):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медбе и предлози за стално унапређење квалитета рада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-918" w:right="-900" w:hanging="0"/>
        <w:rPr/>
      </w:pPr>
      <w:r>
        <w:rPr>
          <w:b/>
          <w:color w:val="000000"/>
          <w:sz w:val="20"/>
          <w:szCs w:val="20"/>
          <w:lang w:val="sr-CS"/>
        </w:rPr>
        <w:t xml:space="preserve">Табела 6б. </w:t>
      </w:r>
      <w:r>
        <w:rPr>
          <w:b/>
          <w:sz w:val="20"/>
          <w:szCs w:val="20"/>
          <w:lang w:val="sr-CS"/>
        </w:rPr>
        <w:t>Остварени резултати у односу на Интегрисани план сталног унапређења квалитета рада здравствене установе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260"/>
        <w:gridCol w:w="1332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мен унапређ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вар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Број унапређених показатеља квалитета здравствене заштите (без показатеља безбедности пацијената) у односу на План, за период извештав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напређених показатеља безбедности пацијената у односу на План, за период извешта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Број унапређених аспеката задовољства корисника у односу на План, за период извештав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Број унапређених аспеката задовољства запослених у односу на План, за период извешта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проведених препорука и мера из последњег Извештаја о редовној спољној провери квалитета стручног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проведених препорука и мера из последњег Извештаја о унутрашњој провери квалитета стручног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спроведених препорука из Завршног извештаја Агенције за акредитацију здравствених установа Срб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а за унапређење квалитета:</w:t>
      </w:r>
    </w:p>
    <w:p>
      <w:pPr>
        <w:pStyle w:val="Normal"/>
        <w:tabs>
          <w:tab w:val="clear" w:pos="720"/>
          <w:tab w:val="left" w:pos="4252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 xml:space="preserve">___________________________________            </w:t>
        <w:tab/>
        <w:tab/>
        <w:tab/>
        <w:tab/>
        <w:tab/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Председник/ца</w:t>
      </w:r>
    </w:p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Директор   </w:t>
        <w:tab/>
        <w:tab/>
        <w:tab/>
        <w:tab/>
        <w:tab/>
        <w:tab/>
        <w:t xml:space="preserve">        Датум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lang w:val="ru-RU"/>
        </w:rPr>
      </w:pPr>
      <w:r>
        <w:rPr>
          <w:sz w:val="22"/>
          <w:szCs w:val="22"/>
          <w:lang w:val="sr-CS"/>
        </w:rPr>
        <w:t>____________________                   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6:00Z</dcterms:created>
  <dc:creator>vesnak</dc:creator>
  <dc:description/>
  <cp:keywords/>
  <dc:language>en-US</dc:language>
  <cp:lastModifiedBy>krstic_maja</cp:lastModifiedBy>
  <cp:lastPrinted>2011-02-23T09:37:00Z</cp:lastPrinted>
  <dcterms:modified xsi:type="dcterms:W3CDTF">2011-06-23T16:54:00Z</dcterms:modified>
  <cp:revision>15</cp:revision>
  <dc:subject/>
  <dc:title>Филијала РЗЗО:                                   _________________________________________</dc:title>
</cp:coreProperties>
</file>