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II СПЕЦИЈАЛИСТИЧКО-КОНСУЛТАТИВНЕ СЛУЖБЕ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0"/>
          <w:szCs w:val="20"/>
          <w:lang w:val="sr-CS"/>
        </w:rPr>
        <w:t>1) Прегледи (</w:t>
      </w:r>
      <w:r>
        <w:rPr>
          <w:b/>
          <w:sz w:val="20"/>
          <w:szCs w:val="20"/>
          <w:lang w:val="sr-CS"/>
        </w:rPr>
        <w:t>који нису хитни</w:t>
      </w:r>
      <w:r>
        <w:rPr>
          <w:sz w:val="20"/>
          <w:szCs w:val="20"/>
          <w:lang w:val="sr-CS"/>
        </w:rPr>
        <w:t>) се заказују на основу упута изабраног лекара на коме он уписује, уз упутну дијагнозу, и своје мишљење у ком року би тај пацијент требао бити прегледан (не дужи од 30 дана). Прегледи се такође, заказују и прегледаним пацијентима којима је одређена контрола код истог специјалисте, поштујући време препоручено за контролни прегле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аказивање врши медицинска сестра/техничар на шалтеру за сваког лекара посебно (у посебни протокол), према сугестији изабраног лекара и према времену јављања пацијента. Поред имена и презимена, медицинск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 сестра- техничар у протокол уписује и контакт телефон пацијента. Ако је потребно, приликом заказивања, медицинска сестра/техничар може консултовати лекара код кога се заказује преглед.</w:t>
      </w:r>
      <w:r>
        <w:rPr>
          <w:sz w:val="20"/>
          <w:szCs w:val="20"/>
          <w:shd w:fill="FFFFFF" w:val="clear"/>
          <w:lang w:val="sr-CS"/>
        </w:rPr>
        <w:t xml:space="preserve"> </w:t>
      </w:r>
      <w:r>
        <w:rPr>
          <w:b/>
          <w:sz w:val="20"/>
          <w:szCs w:val="20"/>
          <w:shd w:fill="FFFFFF" w:val="clear"/>
          <w:lang w:val="sr-CS"/>
        </w:rPr>
        <w:t>Први преглед</w:t>
      </w:r>
      <w:r>
        <w:rPr>
          <w:sz w:val="20"/>
          <w:szCs w:val="20"/>
          <w:shd w:fill="FFFFFF" w:val="clear"/>
          <w:lang w:val="sr-CS"/>
        </w:rPr>
        <w:t xml:space="preserve"> код лекара специјалисте се заказује на рок не дужи од 30 дана. </w:t>
      </w:r>
      <w:r>
        <w:rPr>
          <w:sz w:val="20"/>
          <w:szCs w:val="20"/>
          <w:lang w:val="sr-CS"/>
        </w:rPr>
        <w:t xml:space="preserve">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колико је пацијент спречен да дође на преглед у заказано време дужан је да о томе обавести (телефоном или лично) медицинску сестру-техничара који му је заказао преглед, а најкасније два дана пре заказаног прегледа. У том случају преглед му се заказује за први слободан термин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олико је од момента заказивања у здравственој установи дошло до промене околности па је потребно пацијенту променити термин прегледа, пацијент се обавештава о томе телефоном. Нови термин специјалистичко-консултативног прегледа биће заказан у року не дужем од месец дана од момента отказивања прегледа. Здравствена установа може отказати заказани преглед највише два пу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ребно је да пацијенти буду прегледани у року од 30 минута од заказаног термина. Ако је пацијент принуђен да на преглед чека дуже од 30 минута здравствени радник је у обавези да му објасни разлоге за дуже чекање на заказани преглед. Здравствена установа је у обавези да најмање 90% пацијената, којима је заказан специјалистичко-консултативни преглед, прегледа у року од 30 минута од заказаног термина, с тим да ни један пацијент не би требало да чека дуже од једног сата на заказани преглед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вака служба у здравственој установи, у складу са кадровским и просторним могућностима, обезбедиће најмање три сата рада одговарајуће специјалистичко-консултативне службе у поподневним часовима.</w:t>
      </w:r>
    </w:p>
    <w:p>
      <w:pPr>
        <w:pStyle w:val="TextBody"/>
        <w:shd w:fill="FFFFFF" w:val="clea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2) Показатељи квалитета прате се у специјалистичко-консултативним службама, без обзира на ниво здравствене заштите.</w:t>
      </w:r>
    </w:p>
    <w:p>
      <w:pPr>
        <w:pStyle w:val="TextBody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TextBody"/>
        <w:shd w:fill="FFFFFF" w:val="clear"/>
        <w:rPr/>
      </w:pPr>
      <w:r>
        <w:rPr/>
        <w:t>Подаци потребни за израчунавање обавезних показатеља квалитета прикупљају се дневно за сваку појединачну специјалистичку амбуланту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sr-Latn-CS"/>
        </w:rPr>
      </w:pPr>
      <w:r>
        <w:rPr/>
        <w:t>Окружним заводима за јавно здравље достављају се подаци за специјалистичко-консултативну делатност према Правилнику о условима и начину унутрашње организације здравствених установа („Службени гласник РС“, број 43/06), тј. за установе на примарном нивоу за: интерну медицину, пнеумофтизиологију, офталмологију, оториноларингологију и психијатрију, а за установе на секундарном и терцијарном нивоу према медицинским гранама: интернистичке, хируршке, педијатријске и гинеколошке амбуланте и психијатрију.</w:t>
      </w:r>
    </w:p>
    <w:p>
      <w:pPr>
        <w:pStyle w:val="TextBody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TextBody"/>
        <w:shd w:fill="FFFFFF" w:val="clear"/>
        <w:rPr/>
      </w:pPr>
      <w:r>
        <w:rPr/>
        <w:t xml:space="preserve">Дневну евиденцију о квалитету рада </w:t>
      </w:r>
      <w:r>
        <w:rPr>
          <w:lang w:val="ru-RU"/>
        </w:rPr>
        <w:t xml:space="preserve">специјалистичких амбуланти </w:t>
      </w:r>
      <w:r>
        <w:rPr/>
        <w:t>води медицинска сестра-техничар (Образац 1).</w:t>
      </w:r>
      <w:r>
        <w:rPr>
          <w:color w:val="000000"/>
        </w:rPr>
        <w:t xml:space="preserve"> Извор података су протоколи за заказивање прегледа и дневна евиденција о посетама и раду специјалистичке амбуланте.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20"/>
          <w:tab w:val="left" w:pos="1080" w:leader="none"/>
          <w:tab w:val="left" w:pos="1260" w:leader="none"/>
        </w:tabs>
        <w:rPr/>
      </w:pPr>
      <w:r>
        <w:rPr/>
        <w:t>На крају месеца, подаци потребни за израчунавање показатеља квалитета за сваку појединачну специјалистичку амбуланту/службу се сумирају и као такви уносе у образац за месечни извештај на нивоу службе/одељења/одсека (Образац 2а и/или Образац 3а) за здравствену установу.</w:t>
      </w:r>
    </w:p>
    <w:p>
      <w:pPr>
        <w:pStyle w:val="TextBody"/>
        <w:shd w:fill="FFFFFF" w:val="clear"/>
        <w:tabs>
          <w:tab w:val="clear" w:pos="720"/>
          <w:tab w:val="left" w:pos="1080" w:leader="none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кон једногодишњег периода израчунавањем показатеља, за сваку службу појединачно, формира се извештај</w:t>
      </w:r>
      <w:r>
        <w:rPr>
          <w:lang w:val="sr-Latn-CS"/>
        </w:rPr>
        <w:t>,</w:t>
      </w:r>
      <w:r>
        <w:rPr/>
        <w:t xml:space="preserve"> а попуњени обрасци (</w:t>
      </w:r>
      <w:r>
        <w:rPr>
          <w:b/>
        </w:rPr>
        <w:t>Образац 2б и/или Образац 3б</w:t>
      </w:r>
      <w:r>
        <w:rPr/>
        <w:t>) достављају окружном институту/заводу за јавно здравље.</w:t>
      </w:r>
    </w:p>
    <w:p>
      <w:pPr>
        <w:pStyle w:val="TextBody"/>
        <w:shd w:fill="FFFFFF" w:val="clear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Напомена: </w:t>
      </w:r>
      <w:r>
        <w:rPr>
          <w:sz w:val="20"/>
          <w:szCs w:val="20"/>
          <w:lang w:val="sr-CS"/>
        </w:rPr>
        <w:t xml:space="preserve">Показатељ Просечна дужина чекања на заказани преглед, од првог јављања пацијента специјалистичко-консултативној служби до времена заказивања прегледа односи се искљичиво на </w:t>
      </w:r>
      <w:r>
        <w:rPr>
          <w:b/>
          <w:sz w:val="20"/>
          <w:szCs w:val="20"/>
          <w:lang w:val="sr-CS"/>
        </w:rPr>
        <w:t>прве прегледе</w:t>
      </w:r>
      <w:r>
        <w:rPr>
          <w:sz w:val="20"/>
          <w:szCs w:val="20"/>
          <w:lang w:val="sr-CS"/>
        </w:rPr>
        <w:t xml:space="preserve"> пацијената</w:t>
      </w:r>
      <w:r>
        <w:rPr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0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У службама које не врше заказивање првих и/или контролних прегледа, у табеларном приказу треба да прикажу број прегледа, првих и осталих, а као дужину чекања уписују </w:t>
      </w:r>
      <w:r>
        <w:rPr>
          <w:b/>
          <w:sz w:val="20"/>
          <w:szCs w:val="20"/>
          <w:lang w:val="sr-CS"/>
        </w:rPr>
        <w:t>0 дана</w:t>
      </w:r>
      <w:r>
        <w:rPr>
          <w:sz w:val="20"/>
          <w:szCs w:val="20"/>
          <w:lang w:val="sr-CS"/>
        </w:rPr>
        <w:t xml:space="preserve">. Такође, у овим службама се као број дана када је могуће заказати преглед наводи број радних дана амбуланте месечно.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1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НЕВНА ЕВИДЕНЦИЈА О ЗАКАЗАНИМ ПРВИМ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ПЕЦИЈАЛИСТИЧКО-КОНСУЛТАТИВНИМ ПРЕГЛЕДИМА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Евиденција се води на нивоу сваке специјалистичке амбулант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.</w:t>
      </w:r>
      <w:r>
        <w:rPr/>
        <w:t xml:space="preserve"> Уписати 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организационе јединице нижег нивоа. </w:t>
      </w:r>
      <w:r>
        <w:rPr/>
        <w:t>Уписати тачан назив организационе јединице нижег нивоа/службе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>Назив специјалистичке амбуланте</w:t>
      </w:r>
      <w:r>
        <w:rPr>
          <w:sz w:val="20"/>
          <w:szCs w:val="20"/>
          <w:lang w:val="sr-CS"/>
        </w:rPr>
        <w:t xml:space="preserve">. Уписати тачан назив специјалистичке амбулант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0: Датум. </w:t>
      </w:r>
      <w:r>
        <w:rPr/>
        <w:t>Означава датум у току одређеног месеца за који се води дневна евиденција.</w:t>
      </w:r>
    </w:p>
    <w:p>
      <w:pPr>
        <w:pStyle w:val="TextBody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: Укупан број прегледа. </w:t>
      </w:r>
      <w:r>
        <w:rPr>
          <w:sz w:val="20"/>
          <w:szCs w:val="20"/>
          <w:lang w:val="sr-CS"/>
        </w:rPr>
        <w:t>Уписати укупан број свих прегледа (хитних, незаказаних и заказаних првих и контролних прегледа) по упуту изабраног лекар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2: Укупан број првих прегледа. </w:t>
      </w:r>
      <w:r>
        <w:rPr>
          <w:sz w:val="20"/>
          <w:szCs w:val="20"/>
          <w:lang w:val="sr-CS"/>
        </w:rPr>
        <w:t xml:space="preserve">Уписати укупан број првих прегледа (хитних, незаказаних и заказаних </w:t>
      </w:r>
      <w:r>
        <w:rPr>
          <w:b/>
          <w:sz w:val="20"/>
          <w:szCs w:val="20"/>
          <w:u w:val="single"/>
          <w:lang w:val="sr-CS"/>
        </w:rPr>
        <w:t>првих прегледа</w:t>
      </w:r>
      <w:r>
        <w:rPr>
          <w:sz w:val="20"/>
          <w:szCs w:val="20"/>
          <w:lang w:val="sr-CS"/>
        </w:rPr>
        <w:t xml:space="preserve">) по упуту изабраног лека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3: Број пацијената који су имали заказан први преглед. </w:t>
      </w:r>
      <w:r>
        <w:rPr>
          <w:sz w:val="20"/>
          <w:szCs w:val="20"/>
          <w:lang w:val="sr-CS"/>
        </w:rPr>
        <w:t xml:space="preserve">Уписати број пацијената који су имали </w:t>
      </w:r>
      <w:r>
        <w:rPr>
          <w:b/>
          <w:sz w:val="20"/>
          <w:szCs w:val="20"/>
          <w:lang w:val="sr-CS"/>
        </w:rPr>
        <w:t>заказан</w:t>
      </w:r>
      <w:r>
        <w:rPr>
          <w:sz w:val="20"/>
          <w:szCs w:val="20"/>
          <w:lang w:val="sr-CS"/>
        </w:rPr>
        <w:t xml:space="preserve"> први преглед по упуту изабраног лека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4: Укупна дужина чекања на заказан први преглед. </w:t>
      </w:r>
      <w:r>
        <w:rPr>
          <w:sz w:val="20"/>
          <w:szCs w:val="20"/>
          <w:lang w:val="sr-CS"/>
        </w:rPr>
        <w:t xml:space="preserve">Уписати укупну дужину чекања </w:t>
      </w:r>
      <w:r>
        <w:rPr>
          <w:b/>
          <w:sz w:val="20"/>
          <w:szCs w:val="20"/>
          <w:lang w:val="sr-CS"/>
        </w:rPr>
        <w:t>(у данима</w:t>
      </w:r>
      <w:r>
        <w:rPr>
          <w:sz w:val="20"/>
          <w:szCs w:val="20"/>
          <w:lang w:val="sr-CS"/>
        </w:rPr>
        <w:t xml:space="preserve">) на први преглед свих пацијената који су тог дана имали </w:t>
      </w:r>
      <w:r>
        <w:rPr>
          <w:b/>
          <w:sz w:val="20"/>
          <w:szCs w:val="20"/>
          <w:lang w:val="sr-CS"/>
        </w:rPr>
        <w:t>заказан први</w:t>
      </w:r>
      <w:r>
        <w:rPr>
          <w:sz w:val="20"/>
          <w:szCs w:val="20"/>
          <w:lang w:val="sr-CS"/>
        </w:rPr>
        <w:t xml:space="preserve"> преглед по упуту изабраног лекара. (Податак се добија сумирањем дана чекања од времена заказивања до првог прегледа сваког појединачног пацијента – користити Протокол за заказивање прегледа)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5: Укупан број заказаних прегледа. </w:t>
      </w:r>
      <w:r>
        <w:rPr>
          <w:sz w:val="20"/>
          <w:szCs w:val="20"/>
          <w:lang w:val="sr-CS"/>
        </w:rPr>
        <w:t xml:space="preserve">Уписати број пацијената који су имали </w:t>
      </w:r>
      <w:r>
        <w:rPr>
          <w:b/>
          <w:sz w:val="20"/>
          <w:szCs w:val="20"/>
          <w:lang w:val="sr-CS"/>
        </w:rPr>
        <w:t>заказан</w:t>
      </w:r>
      <w:r>
        <w:rPr>
          <w:sz w:val="20"/>
          <w:szCs w:val="20"/>
          <w:lang w:val="sr-CS"/>
        </w:rPr>
        <w:t xml:space="preserve"> (први или контролни) преглед по упуту изабраног лека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6: Број пацијената који су примљени код лекара у року од 30 минута од времена заказаног термина. </w:t>
      </w:r>
      <w:r>
        <w:rPr>
          <w:sz w:val="20"/>
          <w:szCs w:val="20"/>
          <w:lang w:val="sr-CS"/>
        </w:rPr>
        <w:t xml:space="preserve">Уписати број пацијената који су примљени у назначеном термину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Напомена: Податак се добија из извештаја/налаза лекара специјалисте на коме је уписано време пријема пацијента и протокола за заказивање преглед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TextBody"/>
        <w:shd w:fill="FFFFFF" w:val="clea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сваку колону и уписати у ред „укупно”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 специјалистичко-консултативне служб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специјалистичко-консултативним службама – образац 1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НЕВНА ЕВИДЕНЦИЈА О ЗАКАЗАНИМ ПРВИМ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ПЕЦИЈАЛИСТИЧКО-КОНСУЛТАТИВНИМ ПРЕГЛЕДИМА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ЗА </w:t>
      </w:r>
      <w:r>
        <w:rPr>
          <w:b/>
          <w:color w:val="000000"/>
          <w:sz w:val="20"/>
          <w:szCs w:val="20"/>
          <w:lang w:val="ru-RU"/>
        </w:rPr>
        <w:t>________________</w:t>
      </w:r>
      <w:r>
        <w:rPr>
          <w:b/>
          <w:sz w:val="20"/>
          <w:szCs w:val="20"/>
          <w:lang w:val="sr-CS"/>
        </w:rPr>
        <w:t>20___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зив здравствене установе                   ___________________________________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зив здравствене установе у саставу ___________________________________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зив организационе јединице нижег нивоа      ___________________________</w:t>
      </w:r>
    </w:p>
    <w:p>
      <w:pPr>
        <w:pStyle w:val="Normal"/>
        <w:rPr/>
      </w:pPr>
      <w:r>
        <w:rPr/>
        <w:t>НАЗИВ СПЕЦИЈАЛИСТИЧКЕ АМБУЛАНТЕ ___________________________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75"/>
        <w:gridCol w:w="1276"/>
        <w:gridCol w:w="1276"/>
        <w:gridCol w:w="1276"/>
        <w:gridCol w:w="1500"/>
        <w:gridCol w:w="1253"/>
      </w:tblGrid>
      <w:tr>
        <w:trPr/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прегле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првих прегле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Укупна дужина чекања на заказан први прегле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у данима)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заказаних прегледа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Број пацијената који су примљени код лекара у року од 30 минута од времена заказаног термина</w:t>
            </w:r>
          </w:p>
        </w:tc>
      </w:tr>
      <w:tr>
        <w:trPr/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вештај урадио/ла                                     ____________________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Потпис и факсимил  начелника службе ____________________          Датум_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2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МЕСЕЧНА ЕВИДЕНЦИЈА О ЗАКАЗАНИМ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ПЕЦИЈАЛИСТИЧКО-КОНСУЛТАТИВНИМ ПРЕГЛЕДИМА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 ПРИМАРНОМ НИВОУ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Евиденција се води за службу специјалистичко-консултативне делатности у оквиру примарне здравствене заштите и служи за прикупљање података на нивоу здравствене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.</w:t>
      </w:r>
      <w:r>
        <w:rPr/>
        <w:t xml:space="preserve"> Уписати 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0: </w:t>
      </w:r>
      <w:r>
        <w:rPr/>
        <w:t>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: Назив специјалистичке службе. </w:t>
      </w:r>
      <w:r>
        <w:rPr>
          <w:sz w:val="20"/>
          <w:szCs w:val="20"/>
          <w:lang w:val="sr-CS"/>
        </w:rPr>
        <w:t>Односи се н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зив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пецијалистичко-консултативне службе у установама које обављају здравствену делатност на примарном нивоу, а према Правилнику о условима и начину унутрашње организације здравствених установа („Службени гласник РС“, број 43/06). Уколико у здравственој установи постоје и друге специјалистичко-консултативне службе ван Правилника (нпр. хирургија, дерматовенерологија и др.) није обавезно пратити њихов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2. Укупан број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ан број свих прегледа за одређени месец </w:t>
      </w:r>
      <w:r>
        <w:rPr>
          <w:b/>
          <w:sz w:val="20"/>
          <w:szCs w:val="20"/>
          <w:lang w:val="sr-CS"/>
        </w:rPr>
        <w:t>из реда укупно - колона 1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 Укупан број првих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ан број свих првих прегледа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>: Број пацијената који су имали заказан први преглед.</w:t>
      </w:r>
      <w:r>
        <w:rPr>
          <w:sz w:val="20"/>
          <w:szCs w:val="20"/>
          <w:lang w:val="sr-CS"/>
        </w:rPr>
        <w:t xml:space="preserve"> Уписати за сваку наведену службу укупан број свих пацијената који су имали заказан први преглед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ru-RU"/>
        </w:rPr>
        <w:t xml:space="preserve">Колона 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ru-RU"/>
        </w:rPr>
        <w:t xml:space="preserve">: Укупна дужина чекања на заказан први преглед. </w:t>
      </w:r>
      <w:r>
        <w:rPr>
          <w:sz w:val="20"/>
          <w:szCs w:val="20"/>
          <w:lang w:val="ru-RU"/>
        </w:rPr>
        <w:t xml:space="preserve">Уписати за сваку наведену службу збир дужина чекања свих пацијената на заказан први преглед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>: Укупан број заказаних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ан број свих заказаних прегледа за одређени месец </w:t>
      </w:r>
      <w:r>
        <w:rPr>
          <w:b/>
          <w:sz w:val="20"/>
          <w:szCs w:val="20"/>
          <w:lang w:val="sr-CS"/>
        </w:rPr>
        <w:t>из реда укупно - колона 5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sr-CS"/>
        </w:rPr>
        <w:t>Број пацијената који су примљени код лекара у року од 30 минута од времена заказаног термина</w:t>
      </w:r>
      <w:r>
        <w:rPr>
          <w:b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Уписати за сваку наведену службу збир </w:t>
      </w:r>
      <w:r>
        <w:rPr>
          <w:sz w:val="20"/>
          <w:szCs w:val="20"/>
          <w:lang w:val="sr-CS"/>
        </w:rPr>
        <w:t>броја пацијената који су примљени у назначеном термину</w:t>
      </w:r>
      <w:r>
        <w:rPr>
          <w:sz w:val="20"/>
          <w:szCs w:val="20"/>
          <w:lang w:val="ru-RU"/>
        </w:rPr>
        <w:t xml:space="preserve">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амбуланте одговарајуће специјалистичке службе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  <w:t>Начелник специјалистичко-консултативне службе  потврђује тачност података својим потписом и факсимилом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.</w:t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специјалистичко-консултативним службама – образац 2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А ЕВИДЕНЦИЈА О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КАЗАНИМ СПЕЦИЈАЛИСТИЧКО-КОНСУЛТАТИВНИМ ПРЕГЛЕД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 ПРИМАРНОМ НИВОУ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>________________</w:t>
      </w:r>
      <w:r>
        <w:rPr>
          <w:b/>
          <w:sz w:val="22"/>
          <w:szCs w:val="22"/>
          <w:lang w:val="sr-CS"/>
        </w:rPr>
        <w:t>20___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3"/>
        <w:gridCol w:w="1620"/>
        <w:gridCol w:w="1623"/>
        <w:gridCol w:w="1620"/>
        <w:gridCol w:w="1620"/>
        <w:gridCol w:w="1620"/>
        <w:gridCol w:w="1616"/>
      </w:tblGrid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специјалистичке служб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егледа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вих прегле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дужина чекања на заказан први прегле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заказаних прегледа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примљени код лекара у року од 30 минута од времена заказаног термина</w:t>
            </w:r>
          </w:p>
        </w:tc>
      </w:tr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на медицин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неумофтизиолог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фталмолог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ориноларинголог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звештај урадио/ла                                             ________________________________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</w:t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пис и факсимил начелника службе          ________________________________                Датум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2б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ВЕШТАЈ О ПОКАЗАТЕЉИМА КВАЛИТЕТА КОЈИ СЕ ПРАТ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СПЕЦИЈАЛИСТИЧКО-КОНСУЛТАТИВНИМ СЛУЖБАМА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 ПРИМАРНОМ НИВОУ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ниво целе здравствене установе представља сумарни извештај који се води за специјалистичко-консултативну делатност на годишњем ниво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Филијала РЗЗО. </w:t>
      </w:r>
      <w:r>
        <w:rPr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Колона 0: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: Назив специјалистичке службе. </w:t>
      </w:r>
      <w:r>
        <w:rPr>
          <w:sz w:val="20"/>
          <w:szCs w:val="20"/>
          <w:lang w:val="sr-CS"/>
        </w:rPr>
        <w:t>Односи се н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зив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специјалистичко-консултативне службе у установама које обављају здравствену делатност на примарном нивоу, а према Правилнику о условима и начину унутрашње организације здравствених установа („Службени гласник РС“, број 43/06)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2. Укупан број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ни збир свих прегледа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 Укупан број првих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ни збир свих првих прегледа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>: Број пацијената који су имали заказан први преглед.</w:t>
      </w:r>
      <w:r>
        <w:rPr>
          <w:sz w:val="20"/>
          <w:szCs w:val="20"/>
          <w:lang w:val="sr-CS"/>
        </w:rPr>
        <w:t xml:space="preserve"> Уписати за сваку наведену службу укупни збир свих пацијената који су имали заказан први преглед 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sr-CS"/>
        </w:rPr>
        <w:t xml:space="preserve">: Укупна дужина чекања на заказан први преглед. </w:t>
      </w:r>
      <w:r>
        <w:rPr>
          <w:sz w:val="20"/>
          <w:szCs w:val="20"/>
          <w:lang w:val="sr-CS"/>
        </w:rPr>
        <w:t>Уписати за сваку наведену службу укупни збир свих дужина чекања на заказан први преглед  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>: Укупан број заказаних прегледа.</w:t>
      </w:r>
      <w:r>
        <w:rPr>
          <w:sz w:val="20"/>
          <w:szCs w:val="20"/>
          <w:lang w:val="sr-CS"/>
        </w:rPr>
        <w:t xml:space="preserve"> Уписати за сваку наведену службу укупни збир свих пацијената који су имали заказан преглед 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 xml:space="preserve">: Број пацијената који су примљени код лекара у року од 30 минута од времена заказаног термина. </w:t>
      </w:r>
      <w:r>
        <w:rPr>
          <w:sz w:val="20"/>
          <w:szCs w:val="20"/>
          <w:lang w:val="sr-CS"/>
        </w:rPr>
        <w:t>Уписати за сваку наведену службу укупни збир  пацијената који су примљени у назначеном термину за наведену годину (податак се добија сумирањем месечних евиденција из Обрасца 2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 xml:space="preserve">: Просечна дужина чекања на заказан први преглед. </w:t>
      </w:r>
      <w:r>
        <w:rPr>
          <w:sz w:val="20"/>
          <w:szCs w:val="20"/>
          <w:lang w:val="sr-CS"/>
        </w:rPr>
        <w:t xml:space="preserve">Уписати  просечну дужину чекања (у данима) на заказан први преглед у одређеној специјалистичко-консултативној служби за наведену годину. </w:t>
      </w:r>
      <w:r>
        <w:rPr>
          <w:i/>
          <w:sz w:val="20"/>
          <w:szCs w:val="20"/>
          <w:lang w:val="sr-CS"/>
        </w:rPr>
        <w:t xml:space="preserve">Израчунава се када се укупна дужина чекања на заказан први преглед (колона </w:t>
      </w:r>
      <w:r>
        <w:rPr>
          <w:i/>
          <w:sz w:val="20"/>
          <w:szCs w:val="20"/>
          <w:lang w:val="sr-Latn-CS"/>
        </w:rPr>
        <w:t>5</w:t>
      </w:r>
      <w:r>
        <w:rPr>
          <w:i/>
          <w:sz w:val="20"/>
          <w:szCs w:val="20"/>
          <w:lang w:val="sr-CS"/>
        </w:rPr>
        <w:t xml:space="preserve">) подели бројем  пацијената који су имали заказан први преглед (колона </w:t>
      </w:r>
      <w:r>
        <w:rPr>
          <w:i/>
          <w:sz w:val="20"/>
          <w:szCs w:val="20"/>
          <w:lang w:val="sr-Latn-CS"/>
        </w:rPr>
        <w:t>4</w:t>
      </w:r>
      <w:r>
        <w:rPr>
          <w:i/>
          <w:sz w:val="20"/>
          <w:szCs w:val="20"/>
          <w:lang w:val="sr-CS"/>
        </w:rPr>
        <w:t>)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 xml:space="preserve">: Проценат заказаних посета у односу на укупан број посета. </w:t>
      </w:r>
      <w:r>
        <w:rPr>
          <w:sz w:val="20"/>
          <w:szCs w:val="20"/>
          <w:lang w:val="sr-CS"/>
        </w:rPr>
        <w:t xml:space="preserve">Уписати проценат заказаних посета у односу на укупан број посета за одређену специјалистичко–консултативну службу за наведену годину. </w:t>
      </w:r>
      <w:r>
        <w:rPr>
          <w:i/>
          <w:sz w:val="20"/>
          <w:szCs w:val="20"/>
          <w:lang w:val="sr-CS"/>
        </w:rPr>
        <w:t>Израчунава се када се број пацијената који су имали заказан преглед (колона 6) подели са укупним бројем прегледа (колона 2) у истом реду и помножи са 100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10</w:t>
      </w:r>
      <w:r>
        <w:rPr>
          <w:b/>
          <w:sz w:val="20"/>
          <w:szCs w:val="20"/>
          <w:lang w:val="sr-CS"/>
        </w:rPr>
        <w:t xml:space="preserve">: Проценат пацијената који су примљени код лекара у року од 30 минута од времена заказаног термина. </w:t>
      </w:r>
      <w:r>
        <w:rPr>
          <w:sz w:val="20"/>
          <w:szCs w:val="20"/>
          <w:lang w:val="sr-CS"/>
        </w:rPr>
        <w:t xml:space="preserve">Уписати проценат пацијената који су примљени код лекара у року од 30 минута од времена заказаног термина за одређену специјалистичко–консултативну службу за наведену годину. </w:t>
      </w:r>
      <w:r>
        <w:rPr>
          <w:i/>
          <w:sz w:val="20"/>
          <w:szCs w:val="20"/>
          <w:lang w:val="sr-CS"/>
        </w:rPr>
        <w:t>Израчунава се када се број пацијенат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који су примљени код лекара у року од 30 минута од времен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заказаног термин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 xml:space="preserve">(колона </w:t>
      </w:r>
      <w:r>
        <w:rPr>
          <w:i/>
          <w:sz w:val="20"/>
          <w:szCs w:val="20"/>
          <w:lang w:val="sr-Latn-CS"/>
        </w:rPr>
        <w:t>7</w:t>
      </w:r>
      <w:r>
        <w:rPr>
          <w:i/>
          <w:sz w:val="20"/>
          <w:szCs w:val="20"/>
          <w:lang w:val="sr-CS"/>
        </w:rPr>
        <w:t>) подели са укупним бројем заказаних прегледа (колона 6) у истом реду и помножи са 1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11</w:t>
      </w:r>
      <w:r>
        <w:rPr>
          <w:b/>
          <w:sz w:val="20"/>
          <w:szCs w:val="20"/>
          <w:lang w:val="sr-CS"/>
        </w:rPr>
        <w:t>: Укупан број сати у недељи када служба ради поподне</w:t>
      </w:r>
      <w:r>
        <w:rPr>
          <w:sz w:val="20"/>
          <w:szCs w:val="20"/>
          <w:lang w:val="sr-CS"/>
        </w:rPr>
        <w:t xml:space="preserve">. Уписати за сваку службу укупан недељни број сати рада у поподневној смени када је организован поподневни рад службе. </w:t>
      </w:r>
      <w:r>
        <w:rPr>
          <w:b/>
          <w:sz w:val="20"/>
          <w:szCs w:val="20"/>
          <w:lang w:val="sr-CS"/>
        </w:rPr>
        <w:t>Не сумирати сате уколико више амбуланти исте службе ради у поподневним сатима истог дана! Највећи број који се уписује је 40 и означава да специјалистичко-консултативна служба сваког радног дана има обезбеђен поподневни рад!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12</w:t>
      </w:r>
      <w:r>
        <w:rPr>
          <w:b/>
          <w:sz w:val="20"/>
          <w:szCs w:val="20"/>
          <w:lang w:val="sr-CS"/>
        </w:rPr>
        <w:t xml:space="preserve">: Број дана у месецу када је омогућено заказивање специјалистичко-консултативног прегледа. </w:t>
      </w:r>
      <w:r>
        <w:rPr>
          <w:sz w:val="20"/>
          <w:szCs w:val="20"/>
          <w:lang w:val="sr-CS"/>
        </w:rPr>
        <w:t xml:space="preserve">Уписати за сваку службу број дана у месецу када је омогућено заказивање специјалистичко-консултативних прегледа. </w:t>
      </w:r>
      <w:r>
        <w:rPr>
          <w:b/>
          <w:sz w:val="20"/>
          <w:szCs w:val="20"/>
          <w:lang w:val="sr-CS"/>
        </w:rPr>
        <w:t>Не сумирати дане уколико више амбуланти исте службе врши заказивање специјалистичко-консултативних прегледа истог дана или се заказивање врши у обе смене! Највећи број који се уписује је 22 и означава да специјалистичко-консултативна служба сваког радног дана има обезбеђено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казивање специјалистичко-консултативних прегледа!</w:t>
      </w:r>
    </w:p>
    <w:p>
      <w:pPr>
        <w:pStyle w:val="TextBody"/>
        <w:shd w:fill="FFFFFF" w:val="clea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специјалистичко-консултативним службама – образац 2б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ПОКАЗАТЕЉИМА КВАЛИТЕТА КОЈИ СЕ ПРАТЕ У СПЕЦИЈАЛИСТИЧКО-КОНСУЛТАТИВНИМ СЛУЖБАМА  У УСТАНОВАМА КОЈЕ ОБАВЉАЈУ ЗДРАВСТВЕНУ ДЕЛАТНОСТ НА ПРИМАРНОМ НИВО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3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91"/>
        <w:gridCol w:w="909"/>
        <w:gridCol w:w="914"/>
        <w:gridCol w:w="1084"/>
        <w:gridCol w:w="851"/>
        <w:gridCol w:w="987"/>
        <w:gridCol w:w="1153"/>
        <w:gridCol w:w="1038"/>
        <w:gridCol w:w="1075"/>
        <w:gridCol w:w="1211"/>
        <w:gridCol w:w="919"/>
        <w:gridCol w:w="1211"/>
      </w:tblGrid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бр.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 специјалистичке службе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прегледа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првих прегледа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а дужина чекања на заказан први преглед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заказаних прегледа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ацијената који су прегледани у року од 30 минута од времена заказаног термина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ечна дужина чекања на заказан први преглед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ат заказаних посета у односу на укупан број посета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ценат пацијената који су примљени код лекара у року од 30 минута од времена заказаног термина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ан број сати у недељи када служба ради поподне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 дана у месецу када је омогућено заказивање спец.-конс. прегледа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а медицина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умофтизиологиј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мологиј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риноларингологиј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јатриј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center"/>
        <w:rPr/>
      </w:pPr>
      <w:r>
        <w:rPr>
          <w:b/>
          <w:sz w:val="22"/>
          <w:szCs w:val="22"/>
        </w:rPr>
        <w:t>Извештај урадио/ла_______________________               ДИРЕКТОР_______________________              Датум_____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3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МЕСЕЧНА ЕВИДЕНЦИЈА О ЗАКАЗАНИМ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ПЕЦИЈАЛИСТИЧКО-КОНСУЛТАТИВНИМ ПРЕГЛЕДИМА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НА СЕКУНДАРНОМ И ТЕРЦИЈАРНОМ НИВОУ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Евиденција се води за службу специјалистичко-консултативне делатности и служи за прикупљање података на нивоу здравствене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.</w:t>
      </w:r>
      <w:r>
        <w:rPr/>
        <w:t xml:space="preserve"> Уписати 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0: </w:t>
      </w:r>
      <w:r>
        <w:rPr/>
        <w:t>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: Медицинска грана. </w:t>
      </w:r>
      <w:r>
        <w:rPr>
          <w:sz w:val="20"/>
          <w:szCs w:val="20"/>
          <w:lang w:val="sr-CS"/>
        </w:rPr>
        <w:t>Назив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медицинске гране по следећем принципу за здравствене установе на секундарном нивоу: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0"/>
          <w:szCs w:val="20"/>
          <w:lang w:val="sr-CS"/>
        </w:rPr>
        <w:t>хирургија</w:t>
      </w:r>
      <w:r>
        <w:rPr>
          <w:sz w:val="20"/>
          <w:szCs w:val="20"/>
          <w:lang w:val="sr-CS"/>
        </w:rPr>
        <w:t xml:space="preserve"> (општа хирургија, ортопедија са трауматологијом, урологија, оториноларингологија и офталмологија)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0"/>
          <w:szCs w:val="20"/>
          <w:lang w:val="sr-CS"/>
        </w:rPr>
        <w:t>интерна медицина</w:t>
      </w:r>
      <w:r>
        <w:rPr>
          <w:sz w:val="20"/>
          <w:szCs w:val="20"/>
          <w:lang w:val="sr-CS"/>
        </w:rPr>
        <w:t xml:space="preserve"> (интерна медицина, пнеумофтизиологија, неурологија, инфективне и кожне болести)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0"/>
          <w:szCs w:val="20"/>
          <w:lang w:val="sr-CS"/>
        </w:rPr>
        <w:t>педијатрија</w:t>
      </w:r>
      <w:r>
        <w:rPr>
          <w:sz w:val="20"/>
          <w:szCs w:val="20"/>
          <w:lang w:val="sr-CS"/>
        </w:rPr>
        <w:t xml:space="preserve">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инекологија и акушерство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психијатрија </w:t>
      </w:r>
    </w:p>
    <w:p>
      <w:pPr>
        <w:pStyle w:val="BodyText2"/>
        <w:spacing w:lineRule="auto" w:line="240"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дравствене установе које обављају здравствену делатност на терцијарном нивоу уносе податке појединачних (суб)специјалистичко-консултативних амбуланти у одговарајућу медицинску грану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2. Укупан број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ан број свих прегледа за одређени месец </w:t>
      </w:r>
      <w:r>
        <w:rPr>
          <w:b/>
          <w:sz w:val="20"/>
          <w:szCs w:val="20"/>
          <w:lang w:val="sr-CS"/>
        </w:rPr>
        <w:t>из реда укупно - колона 1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 Укупан број првих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ан број свих првих прегледа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>: Број пацијената који су имали заказан први преглед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ан број свих пацијената који су имали заказан први преглед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ru-RU"/>
        </w:rPr>
        <w:t xml:space="preserve">: Укупна дужина чекања на заказан први преглед. </w:t>
      </w:r>
      <w:r>
        <w:rPr>
          <w:sz w:val="20"/>
          <w:szCs w:val="20"/>
          <w:lang w:val="ru-RU"/>
        </w:rPr>
        <w:t xml:space="preserve">Уписати за сваку наведену медицинску грану збир дужина чекања свих пацијената на заказан први преглед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4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>: Укупан број заказаних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ан број свих заказаних прегледа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  <w:r>
        <w:rPr>
          <w:i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sr-CS"/>
        </w:rPr>
        <w:t>Број пацијената који су примљени код лекара у року од 30 минута од времена заказаног термина</w:t>
      </w:r>
      <w:r>
        <w:rPr>
          <w:b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Уписати за сваку наведену медицинску грану збир </w:t>
      </w:r>
      <w:r>
        <w:rPr>
          <w:sz w:val="20"/>
          <w:szCs w:val="20"/>
          <w:lang w:val="sr-CS"/>
        </w:rPr>
        <w:t>броја пацијената који су примљени у назначеном термину</w:t>
      </w:r>
      <w:r>
        <w:rPr>
          <w:sz w:val="20"/>
          <w:szCs w:val="20"/>
          <w:lang w:val="ru-RU"/>
        </w:rPr>
        <w:t xml:space="preserve"> за одређени месец </w:t>
      </w:r>
      <w:r>
        <w:rPr>
          <w:b/>
          <w:sz w:val="20"/>
          <w:szCs w:val="20"/>
          <w:lang w:val="sr-CS"/>
        </w:rPr>
        <w:t xml:space="preserve">из реда укупно - колона 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 xml:space="preserve"> обрасца 1</w:t>
      </w:r>
      <w:r>
        <w:rPr>
          <w:sz w:val="20"/>
          <w:szCs w:val="20"/>
          <w:lang w:val="sr-CS"/>
        </w:rPr>
        <w:t xml:space="preserve"> збирно за све специјалистичко-консултативне амбуланте одговарајуће медицинске гране у здравственој установи.</w:t>
      </w:r>
    </w:p>
    <w:p>
      <w:pPr>
        <w:pStyle w:val="TextBody"/>
        <w:shd w:fill="FFFFFF" w:val="clea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 специјалистичко-консултативне служб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.</w:t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специјалистичко-консултативним службама – образац 3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А ЕВИДЕНЦИЈА О ЗАКАЗАНИМ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ПЕЦИЈАЛИСТИЧКО-КОНСУЛТАТИВНИМ ПРЕГЛЕД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НА СЕКУНДАРНОМ И ТЕРЦИЈАРНОМ НИВОУ</w:t>
      </w:r>
      <w:r>
        <w:rPr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>________________</w:t>
      </w:r>
      <w:r>
        <w:rPr>
          <w:b/>
          <w:sz w:val="22"/>
          <w:szCs w:val="22"/>
          <w:lang w:val="sr-CS"/>
        </w:rPr>
        <w:t>20___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      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3"/>
        <w:gridCol w:w="1620"/>
        <w:gridCol w:w="1623"/>
        <w:gridCol w:w="1620"/>
        <w:gridCol w:w="1620"/>
        <w:gridCol w:w="1620"/>
        <w:gridCol w:w="1616"/>
      </w:tblGrid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гран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егледа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вих прегле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дужина чекања на заказан први прегле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заказаних прегледа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примљени код лекара у року од 30 минута од времена заказаног термина</w:t>
            </w:r>
          </w:p>
        </w:tc>
      </w:tr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рургиј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ијат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инекологија и акуше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урадио/ла                                             ________________________________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пис и факсимил начелника службе          ________________________________                Датум__________</w:t>
      </w:r>
    </w:p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3б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ВЕШТАЈ О ПОКАЗАТЕЉИМА КВАЛИТЕТА КОЈИ СЕ ПРАТЕ У СПЕЦИЈАЛИСТИЧКО-КОНСУЛТАТИВНИМ СЛУЖБАМА  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 СЕКУНДАРНОМ И ТЕРЦИЈАРНОМ НИВО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за ниво целе здравствене установе представља сумарни извештај који се води за специјалистичко-консултативну делатност на годишњем ниво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предвиђеним линијама у наслову обрасца уписати годину на коју се извештај односи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Филијала РЗЗО. </w:t>
      </w:r>
      <w:r>
        <w:rPr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. </w:t>
      </w:r>
      <w:r>
        <w:rPr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Колона 0: 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: Медицинска грана. </w:t>
      </w:r>
      <w:r>
        <w:rPr>
          <w:sz w:val="20"/>
          <w:szCs w:val="20"/>
          <w:lang w:val="sr-CS"/>
        </w:rPr>
        <w:t>Односи се н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зив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едицинске гран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2. Укупан број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ни збир свих прегледа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наведену годину (податак се добија сумирањем месечних евиденција из Обрасца 3а</w:t>
      </w:r>
      <w:r>
        <w:rPr>
          <w:b/>
          <w:sz w:val="20"/>
          <w:szCs w:val="20"/>
          <w:lang w:val="sr-CS"/>
        </w:rPr>
        <w:t>)</w:t>
      </w:r>
      <w:r>
        <w:rPr>
          <w:b/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3. Укупан број првих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ни збир свих првих прегледа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наведену годину (податак се добија сумирањем месечних евиденција из Обрасца 3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4: Број пацијената који су имали заказан први преглед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ни збир свих пацијената који су имали заказан први преглед за наведену годину (податак се добија сумирањем месечних евиденција из Обрасца 3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5: Укупна дужина чекања на заказан први преглед. </w:t>
      </w:r>
      <w:r>
        <w:rPr>
          <w:sz w:val="20"/>
          <w:szCs w:val="20"/>
          <w:lang w:val="sr-CS"/>
        </w:rPr>
        <w:t>Уписати за сваку наведену медицинску грану укупни збир свих дужина чекања на заказан први преглед за наведену годину (податак се добија сумирањем месечних евиденција из Обрасца 3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6: Укупан број заказаних прегледа.</w:t>
      </w:r>
      <w:r>
        <w:rPr>
          <w:sz w:val="20"/>
          <w:szCs w:val="20"/>
          <w:lang w:val="sr-CS"/>
        </w:rPr>
        <w:t xml:space="preserve"> Уписати за сваку наведену медицинску грану укупни збир свих пацијената који су имали заказан преглед за наведену годину (податак се добија сумирањем месечних евиденција из Обрасца 3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7: Број пацијената који су примљени код лекара у року од 30 минута од времена заказаног термина. </w:t>
      </w:r>
      <w:r>
        <w:rPr>
          <w:sz w:val="20"/>
          <w:szCs w:val="20"/>
          <w:lang w:val="sr-CS"/>
        </w:rPr>
        <w:t>Уписати за сваку наведену медицинску грану укупни збир  пацијената који су примљени у назначеном термину за наведену годину (податак се добија сумирањем месечних евиденција из Обрасца 3а)</w:t>
      </w:r>
      <w:r>
        <w:rPr>
          <w:i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8: Просечна дужина чекања на заказан први преглед. </w:t>
      </w:r>
      <w:r>
        <w:rPr>
          <w:sz w:val="20"/>
          <w:szCs w:val="20"/>
          <w:lang w:val="sr-CS"/>
        </w:rPr>
        <w:t xml:space="preserve">Уписати просечну дужину чекања (у данима) на заказан први преглед у специјалистичко-консултативним амбулантама одређене медицинске гране за наведену годину. </w:t>
      </w:r>
      <w:r>
        <w:rPr>
          <w:i/>
          <w:sz w:val="20"/>
          <w:szCs w:val="20"/>
          <w:lang w:val="sr-CS"/>
        </w:rPr>
        <w:t>Израчунава се када се укупна дужина чекања на заказан први преглед (колона 5) подели бројем пацијената који су имали заказан први преглед (колона 4).</w:t>
      </w:r>
    </w:p>
    <w:p>
      <w:pPr>
        <w:pStyle w:val="Normal"/>
        <w:jc w:val="both"/>
        <w:rPr>
          <w:i/>
          <w:i/>
          <w:sz w:val="20"/>
          <w:szCs w:val="20"/>
          <w:highlight w:val="cyan"/>
          <w:lang w:val="sr-CS"/>
        </w:rPr>
      </w:pPr>
      <w:r>
        <w:rPr>
          <w:i/>
          <w:sz w:val="20"/>
          <w:szCs w:val="20"/>
          <w:highlight w:val="cyan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 xml:space="preserve">: Проценат заказаних посета у односу на укупан број посета. </w:t>
      </w:r>
      <w:r>
        <w:rPr>
          <w:sz w:val="20"/>
          <w:szCs w:val="20"/>
          <w:lang w:val="sr-CS"/>
        </w:rPr>
        <w:t xml:space="preserve">Уписати проценат заказаних посета у односу на укупан број посета за специјалистичко–консултативне службе одређене медицинске гране за наведену годину. </w:t>
      </w:r>
      <w:r>
        <w:rPr>
          <w:i/>
          <w:sz w:val="20"/>
          <w:szCs w:val="20"/>
          <w:lang w:val="sr-CS"/>
        </w:rPr>
        <w:t>Израчунава се када се број пацијената који су имали заказан преглед (колона 6) подели са укупним бројем прегледа (колона 2) у истом реду и помножи са 100.</w:t>
      </w:r>
    </w:p>
    <w:p>
      <w:pPr>
        <w:pStyle w:val="Normal"/>
        <w:jc w:val="both"/>
        <w:rPr>
          <w:i/>
          <w:i/>
          <w:sz w:val="20"/>
          <w:szCs w:val="20"/>
          <w:highlight w:val="cyan"/>
          <w:lang w:val="sr-CS"/>
        </w:rPr>
      </w:pPr>
      <w:r>
        <w:rPr>
          <w:i/>
          <w:sz w:val="20"/>
          <w:szCs w:val="20"/>
          <w:highlight w:val="cyan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</w:t>
      </w:r>
      <w:r>
        <w:rPr>
          <w:b/>
          <w:sz w:val="20"/>
          <w:szCs w:val="20"/>
          <w:lang w:val="sr-Latn-CS"/>
        </w:rPr>
        <w:t>10</w:t>
      </w:r>
      <w:r>
        <w:rPr>
          <w:b/>
          <w:sz w:val="20"/>
          <w:szCs w:val="20"/>
          <w:lang w:val="sr-CS"/>
        </w:rPr>
        <w:t xml:space="preserve">: Проценат пацијената који су примљени код лекара у року од 30 минута од времена заказаног термина. </w:t>
      </w:r>
      <w:r>
        <w:rPr>
          <w:sz w:val="20"/>
          <w:szCs w:val="20"/>
          <w:lang w:val="sr-CS"/>
        </w:rPr>
        <w:t xml:space="preserve">Уписати проценат пацијената који су примљени код лекара у року од 30 минута од времена заказаног термина за одређену специјалистичко–консултативну службу за наведену годину. </w:t>
      </w:r>
      <w:r>
        <w:rPr>
          <w:i/>
          <w:sz w:val="20"/>
          <w:szCs w:val="20"/>
          <w:lang w:val="sr-CS"/>
        </w:rPr>
        <w:t>Израчунава се када се број пацијенат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који су примљени код лекара у року од 30 минута од времен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заказаног термина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 xml:space="preserve">(колона </w:t>
      </w:r>
      <w:r>
        <w:rPr>
          <w:i/>
          <w:sz w:val="20"/>
          <w:szCs w:val="20"/>
          <w:lang w:val="sr-Latn-CS"/>
        </w:rPr>
        <w:t>7</w:t>
      </w:r>
      <w:r>
        <w:rPr>
          <w:i/>
          <w:sz w:val="20"/>
          <w:szCs w:val="20"/>
          <w:lang w:val="sr-CS"/>
        </w:rPr>
        <w:t>) подели са укупним бројем заказаних прегледа (колона 6) у истом реду и помножи са 1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 11: Укупан број сати у недељи када служба ради поподне</w:t>
      </w:r>
      <w:r>
        <w:rPr>
          <w:sz w:val="20"/>
          <w:szCs w:val="20"/>
          <w:lang w:val="sr-CS"/>
        </w:rPr>
        <w:t xml:space="preserve">. Уписати за сваку медицинску грану укупан недељни број сати рада у поподневној смени када је организован поподневни рад службе. </w:t>
      </w:r>
      <w:r>
        <w:rPr>
          <w:b/>
          <w:sz w:val="20"/>
          <w:szCs w:val="20"/>
          <w:lang w:val="sr-CS"/>
        </w:rPr>
        <w:t>Не сумирати сате уколико више амбуланти исте службе ради у поподневним сатима истог дана! Највећи број који се уписује је 40  и означава да специјалистичко-консултативна служба за наведену медицинску грану сваког радног дана има обезбеђен поподневни рад!</w:t>
      </w:r>
    </w:p>
    <w:p>
      <w:pPr>
        <w:pStyle w:val="Normal"/>
        <w:jc w:val="both"/>
        <w:rPr>
          <w:b/>
          <w:b/>
          <w:sz w:val="20"/>
          <w:szCs w:val="20"/>
          <w:highlight w:val="cyan"/>
          <w:lang w:val="sr-CS"/>
        </w:rPr>
      </w:pPr>
      <w:r>
        <w:rPr>
          <w:b/>
          <w:sz w:val="20"/>
          <w:szCs w:val="20"/>
          <w:highlight w:val="cyan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12: Број дана у месецу када је омогућено заказивање специјалистичко-консултативног прегледа. </w:t>
      </w:r>
      <w:r>
        <w:rPr>
          <w:sz w:val="20"/>
          <w:szCs w:val="20"/>
          <w:lang w:val="sr-CS"/>
        </w:rPr>
        <w:t xml:space="preserve">Уписати за сваку медицинску грану број дана у месецу када је омогућено заказивање специјалистичко-консултативних прегледа. </w:t>
      </w:r>
      <w:r>
        <w:rPr>
          <w:b/>
          <w:sz w:val="20"/>
          <w:szCs w:val="20"/>
          <w:lang w:val="sr-CS"/>
        </w:rPr>
        <w:t>Не сумирати дане уколико више амбуланти исте службе врши заказивање специјалистичко-консултативних прегледа истог дана или се заказивање врши у обе смене! Највећи број који се уписује је 22 и означава да специјалистичко-консултативна служба за наведену медицинску грану сваког радног дана има обезбеђено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казивање специјалистичко-консултативних прегледа!</w:t>
      </w:r>
    </w:p>
    <w:p>
      <w:pPr>
        <w:pStyle w:val="TextBody"/>
        <w:shd w:fill="FFFFFF" w:val="clear"/>
        <w:rPr>
          <w:b/>
          <w:b/>
          <w:sz w:val="20"/>
          <w:szCs w:val="20"/>
          <w:highlight w:val="cyan"/>
          <w:lang w:val="sr-CS"/>
        </w:rPr>
      </w:pPr>
      <w:r>
        <w:rPr>
          <w:b/>
          <w:sz w:val="20"/>
          <w:szCs w:val="20"/>
          <w:highlight w:val="cyan"/>
          <w:lang w:val="sr-CS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специјалистичко-консултативним службама – образац 3б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ПОКАЗАТЕЉИМА КВАЛИТЕТА КОЈИ СЕ ПРАТЕ У СПЕЦИЈАЛИСТИЧКО-КОНСУЛТАТИВНИМ СЛУЖБАМА  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СЕКУНДАРНОМ И ТЕРЦИЈАРНОМ НИВО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08"/>
        <w:gridCol w:w="853"/>
        <w:gridCol w:w="869"/>
        <w:gridCol w:w="1057"/>
        <w:gridCol w:w="848"/>
        <w:gridCol w:w="939"/>
        <w:gridCol w:w="1176"/>
        <w:gridCol w:w="1020"/>
        <w:gridCol w:w="1067"/>
        <w:gridCol w:w="1264"/>
        <w:gridCol w:w="922"/>
        <w:gridCol w:w="1205"/>
      </w:tblGrid>
      <w:tr>
        <w:trPr/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р.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/>
              <w:t>Медицинска грана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прегледа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првих прегледа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дужина чекања на заказан први преглед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заказаних прегледа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ацијената који су прегледани у року од 30 минута од времена заказаног термин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ечна дужина чекања на заказан први преглед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нат заказаних посета у односу на укупан број посета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Проценат пацијената који су примљени код лекара у року од 30 минута од времена заказаног термина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ан број сати у недељи када служба ради поподне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дана у месецу када је омогућено заказивање спец.-конс. прегледа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рургија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ијатриј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инекологија и акушерств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rPr>
          <w:b/>
          <w:b/>
          <w:sz w:val="24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ДИРЕКТОР_______________________                     Датум_______________ </w:t>
      </w:r>
    </w:p>
    <w:p>
      <w:pPr>
        <w:pStyle w:val="TextBody"/>
        <w:shd w:fill="FFFFFF" w:val="clear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footerReference w:type="default" r:id="rId11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3:00Z</dcterms:created>
  <dc:creator>sulovic_mirjana</dc:creator>
  <dc:description/>
  <cp:keywords/>
  <dc:language>en-US</dc:language>
  <cp:lastModifiedBy>krstic_maja</cp:lastModifiedBy>
  <cp:lastPrinted>2010-11-16T12:54:00Z</cp:lastPrinted>
  <dcterms:modified xsi:type="dcterms:W3CDTF">2011-06-23T15:51:00Z</dcterms:modified>
  <cp:revision>5</cp:revision>
  <dc:subject/>
  <dc:title>III СПЕЦИЈАЛИСТИЧКО-КОНСУЛТАТИВНЕ СЛУЖБЕ</dc:title>
</cp:coreProperties>
</file>