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  <w:gridCol w:w="576"/>
      </w:tblGrid>
      <w:tr>
        <w:trPr/>
        <w:tc>
          <w:tcPr>
            <w:tcW w:w="8532" w:type="dxa"/>
            <w:tcBorders/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САДРЖАЈ</w:t>
            </w:r>
          </w:p>
        </w:tc>
        <w:tc>
          <w:tcPr>
            <w:tcW w:w="576" w:type="dxa"/>
            <w:tcBorders/>
          </w:tcPr>
          <w:p>
            <w:pPr>
              <w:pStyle w:val="Heading1"/>
              <w:snapToGrid w:val="false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ВОД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1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ru-RU"/>
              </w:rPr>
              <w:t>ПОКАЗАТЕЉИ КВАЛИТЕТА НА ПРИМАРНОМ НИВОУ ЗДРАВСТВЕНЕ ДЕЛАТНОСТ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3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sr-CS"/>
              </w:rPr>
              <w:t>1. Дом здравља, завод за здравствену заштиту студената и завод за здравствену заштиту радника - здравствена делатност коју обављају изабрани лекар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3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казатељи квалитета који се прате у области здравствене делатности коју обављају изабрани лекари у служби за здравствену заштиту одраслог становниш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5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казатељи квалитета који се прате у области здравствене делатности коју обавља изабрани лекар – доктор медицине специјалиста педијатрије у служби за здравствену заштиту деце и омладин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38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казатељи квалитета који се прате у области здравствене делатности коју обавља изабрани лекар – доктор медицине специјалиста гинекологије у служби за здравствену заштиту же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58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авод за здравствену заштиту студената - показатељи квалитета изабраног лекара опште медицин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72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авод за здравствену заштиту студената - показатељи квалитета изабраног лекара гинеколог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76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 Стоматолошка здравствена заштита - дом здравља, завод/клиника за стоматологију, завод за здравствену заштиту студената, завод за здравствену заштиту радник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77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 Патронажна служба дома здрављ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95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 Здравствена заштита радника –  за лекаре специјалисте медицине рада у дому здравља и  заводу за  здравствену заштиту радник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97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  <w:sz w:val="24"/>
                <w:lang w:val="sr-Latn-CS"/>
              </w:rPr>
              <w:t>5</w:t>
            </w:r>
            <w:r>
              <w:rPr>
                <w:color w:val="000000"/>
                <w:sz w:val="24"/>
                <w:lang w:val="ru-RU"/>
              </w:rPr>
              <w:t>. Здравствена заштита старих лица - завод за геронтологију</w:t>
            </w:r>
          </w:p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111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color w:val="000000"/>
                <w:sz w:val="24"/>
                <w:lang w:val="sr-CS"/>
              </w:rPr>
            </w:pPr>
            <w:r>
              <w:rPr>
                <w:color w:val="000000"/>
                <w:sz w:val="24"/>
                <w:lang w:val="sr-Latn-CS"/>
              </w:rPr>
              <w:t>6. Здравствена заштита оболелих од туберкулозе и других плућних болести – завод за плућне болести и туберкулозу</w:t>
            </w:r>
          </w:p>
          <w:p>
            <w:pPr>
              <w:pStyle w:val="Normal"/>
              <w:rPr>
                <w:color w:val="000000"/>
                <w:sz w:val="24"/>
                <w:lang w:val="sr-CS"/>
              </w:rPr>
            </w:pPr>
            <w:r>
              <w:rPr>
                <w:color w:val="000000"/>
                <w:sz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121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  <w:sz w:val="24"/>
                <w:szCs w:val="24"/>
                <w:lang w:val="sr-Latn-CS"/>
              </w:rPr>
              <w:t>7</w:t>
            </w:r>
            <w:r>
              <w:rPr>
                <w:color w:val="000000"/>
                <w:sz w:val="24"/>
                <w:szCs w:val="24"/>
                <w:lang w:val="sr-CS"/>
              </w:rPr>
              <w:t>. Здравствена заштита оболелих од полно преносивих инфекција и болести коже - завод за кожно-венеричне болес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144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  <w:t>8. Хитна медицинска помоћ – служба за хитну медицинску помоћ при дому здравља и завод за хитну медицинску помоћ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157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  <w:t>9. Фармацеутска здравствена делатност – апотека</w:t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191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ПЕЦИЈАЛИСТИЧКО-КОНСУЛТАТИВНЕ СЛУЖБЕ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209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КАЗАТЕЉИ КВАЛИТЕТА У СЕКУНДАРНОЈ И ТЕРЦИЈАРНОЈ ЗДРАВСТВЕНОЈ ЗАШТИТИ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224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РГЕНТНА МЕДИЦИНА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278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КАЗАТЕЉИ КВАЛИТЕТА ВОЂЕЊА ЛИСТА ЧЕКАЊА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285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ru-RU"/>
              </w:rPr>
              <w:t>БЕЗБЕДНОСТ ПАЦИЈЕНТА (ЕВИДЕНЦИЈА НЕОЧЕКИВАНИХ ИНЦИДЕНАТА)</w:t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289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ДРАВСТВЕНА ДЕЛАТНОСТ КОЈА СЕ ОБАВЉА НА ВИШЕ НИВОА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325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 Институти и заводи за јавно здрављ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325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Институт за вирусологију, вакцине и серум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362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 Завод за антирабичну заштиту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371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 Завод за биоциде и медицинску екологију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386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 Институти, заводи и службе за трансфузију крв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391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. Институт за медицину рада Србије „Др Драгомир Карајовић“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410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. Завод за судску медицину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428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КАЗАТЕЉИ ЗАДОВОЉСТВА КОРИСНИКА УСЛУГАМА ЗДРАВСТВЕНЕ СЛУЖБЕ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440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КАЗАТЕЉИ ЗАДОВОЉСТВА ЗАПОСЛЕНИХ У ЗДРАВСТВЕНОЈ УСТАНОВИ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446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ОМИСИЈА ЗА УНАПРЕЂЕЊЕ КВАЛИТЕТА РАДА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447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тегрисани план сталног унапређења квалитета рада здравствене установ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448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тегрисани Извештај о раду Комисије за унапређење квалитета рад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456</w:t>
            </w:r>
          </w:p>
        </w:tc>
      </w:tr>
      <w:tr>
        <w:trPr/>
        <w:tc>
          <w:tcPr>
            <w:tcW w:w="8532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ru-RU"/>
              </w:rPr>
              <w:t>СТИЦАЊЕ И ОБНОВА ЗНАЊА И ВЕШТИНА ЗАПОСЛЕНИХ</w:t>
            </w:r>
          </w:p>
        </w:tc>
        <w:tc>
          <w:tcPr>
            <w:tcW w:w="576" w:type="dxa"/>
            <w:tcBorders/>
          </w:tcPr>
          <w:p>
            <w:pPr>
              <w:pStyle w:val="Heading1"/>
              <w:rPr>
                <w:bCs/>
                <w:sz w:val="24"/>
                <w:szCs w:val="24"/>
                <w:lang w:val="sr-Latn-CS"/>
              </w:rPr>
            </w:pPr>
            <w:r>
              <w:rPr>
                <w:bCs/>
                <w:sz w:val="24"/>
                <w:szCs w:val="24"/>
                <w:lang w:val="sr-Latn-CS"/>
              </w:rPr>
              <w:t>467</w:t>
            </w:r>
          </w:p>
        </w:tc>
      </w:tr>
    </w:tbl>
    <w:p>
      <w:pPr>
        <w:pStyle w:val="Heading1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55:00Z</dcterms:created>
  <dc:creator>krstic_maja</dc:creator>
  <dc:description/>
  <cp:keywords/>
  <dc:language>en-US</dc:language>
  <cp:lastModifiedBy>krstic_maja</cp:lastModifiedBy>
  <dcterms:modified xsi:type="dcterms:W3CDTF">2011-06-24T10:25:00Z</dcterms:modified>
  <cp:revision>11</cp:revision>
  <dc:subject/>
  <dc:title>II ПОКАЗАТЕЉИ КВАЛИТЕТА НА</dc:title>
</cp:coreProperties>
</file>