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VI ПОКАЗАТЕЉИ КВАЛИТЕТА ВОЂЕЊА ЛИСТА ЧЕКАЊА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Листе чекања се воде за следеће интервенције и процедур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М</w:t>
      </w:r>
      <w:r>
        <w:rPr>
          <w:sz w:val="20"/>
          <w:szCs w:val="20"/>
        </w:rPr>
        <w:t>R</w:t>
      </w:r>
      <w:r>
        <w:rPr>
          <w:sz w:val="20"/>
          <w:szCs w:val="20"/>
          <w:lang w:val="sr-CS"/>
        </w:rPr>
        <w:t xml:space="preserve"> дијагностика - преглед ендокранијума и кичменог стуб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T</w:t>
      </w:r>
      <w:r>
        <w:rPr>
          <w:sz w:val="20"/>
          <w:szCs w:val="20"/>
          <w:lang w:val="sr-CS"/>
        </w:rPr>
        <w:t xml:space="preserve"> дијагностика ендокранијума и кичменог стуб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онарографија срц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тетеризација срц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Реваскуларизација миокарда (</w:t>
      </w:r>
      <w:r>
        <w:rPr>
          <w:sz w:val="20"/>
          <w:szCs w:val="20"/>
        </w:rPr>
        <w:t>PTCA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а имплантацијом стента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васкуларизација миокарда „Bypass хирургијом“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трајног вештачког водича срца (TVES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кардиовертер дефибрилатора (ICD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вештачких валвул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васкуларних графтова од вештачког материјал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ендоваскуларних протез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ендопротезе ку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ендопротезе коле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конструкција лигамената коле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радња остеосинтетског материјал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Хируршка интервенција методом Илизаров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нструментална сегментна корекција деформитета кичменог стуба код дец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ерација катаракте и уградња сочив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Показатељи квалитета вођења Листа чекања под редним бројем 1, 2 и 3 из члана 25. Правилника о показатељима квалитета здравствене заштите (</w:t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CS"/>
        </w:rPr>
        <w:t>Службени гласник РС</w:t>
      </w:r>
      <w:r>
        <w:rPr>
          <w:sz w:val="20"/>
          <w:szCs w:val="20"/>
          <w:lang w:val="sr-Latn-CS"/>
        </w:rPr>
        <w:t>“</w:t>
      </w:r>
      <w:r>
        <w:rPr>
          <w:sz w:val="20"/>
          <w:szCs w:val="20"/>
          <w:lang w:val="sr-CS"/>
        </w:rPr>
        <w:t xml:space="preserve"> бр. 49/10) прате се у општим болницама, клиничко-болничким центрима, институтима, клиникама и клиничким центрима чији је распоред утврђен Уредбом о плану мреже здравствених установа (</w:t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CS"/>
        </w:rPr>
        <w:t>Службени гласник РС</w:t>
      </w:r>
      <w:r>
        <w:rPr>
          <w:sz w:val="20"/>
          <w:szCs w:val="20"/>
          <w:lang w:val="sr-Latn-CS"/>
        </w:rPr>
        <w:t>“</w:t>
      </w:r>
      <w:r>
        <w:rPr>
          <w:sz w:val="20"/>
          <w:szCs w:val="20"/>
          <w:lang w:val="sr-CS"/>
        </w:rPr>
        <w:t xml:space="preserve"> бр. 42/06).  Показатељи под редним бројем 3 и 4 (</w:t>
      </w:r>
      <w:r>
        <w:rPr>
          <w:sz w:val="20"/>
          <w:szCs w:val="20"/>
          <w:lang w:val="ru-RU"/>
        </w:rPr>
        <w:t>Проценат упутних дијагноза за компјутеризовану томографију ендокранијума подударних са налазом после обављене дијагностичке процедуре и Проценат упутних дијагноза за магнетну резонанцу ендокранијума са налазом после обављене дијагностичке процедуре) за сада се неће пратит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циљу обезбеђивања здравствене заштите под једнаким условима у оквиру активности у унапређењу квалитета рада, Републички завод за здравствено осигурање је дизајнирао јединствени софтверски програм за вођење Листа чекања у здравственим установама за горе наведене интервенције односно процедур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Листе чекања се електронским путем, након извршене контроле од стране окружних института</w:t>
      </w:r>
      <w:r>
        <w:rPr>
          <w:sz w:val="20"/>
          <w:szCs w:val="20"/>
          <w:lang w:val="sr-Latn-CS"/>
        </w:rPr>
        <w:t>/</w:t>
      </w:r>
      <w:r>
        <w:rPr>
          <w:sz w:val="20"/>
          <w:szCs w:val="20"/>
          <w:lang w:val="sr-CS"/>
        </w:rPr>
        <w:t>завод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за јавно здравље, достављају месечно матичним филијалама Републичког завода за здравствено осигурање. Показатељи квалитета вођења Листа чекања, као и подаци потребни за израчунавање истих, се добијају преко дизајнираних извештајних образаца, а из програма за сваку интервенцију, односно процедуру. Здравствене установе које воде Листе чекања израчунавају показатеље из Правилника о показатељима квалитета здравствене заштите на годишњем нивоу и извештајни </w:t>
      </w:r>
      <w:r>
        <w:rPr>
          <w:b/>
          <w:sz w:val="20"/>
          <w:szCs w:val="20"/>
          <w:lang w:val="sr-CS"/>
        </w:rPr>
        <w:t xml:space="preserve">образац 1 </w:t>
      </w:r>
      <w:r>
        <w:rPr>
          <w:sz w:val="20"/>
          <w:szCs w:val="20"/>
          <w:lang w:val="sr-CS"/>
        </w:rPr>
        <w:t>достављају окружном институту/заводу за јавно здравље. Годишње збирне извештаје о показатељима квалитета вођења Листа чекања у здравственим установама свог округа, окружни институти/заводи за јавно здравље достављају Институту за јавно здравље Србије „Др Милан Јовановић Батут“ и матичној филијали Републичког завода за здравствено осигурање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ВЕШТАЈ О ПОКАЗАТЕЉИМА КВАЛИТЕТА ВОЂЕЊА ЛИСТА ЧЕКАЊ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Извештај се води за ниво целе установе за све процедуре које  се обављају у тој здравственој установи (укључујући и прегледе компјутеризованом томографијом и магнетном резонанцом)  сумирањем података сваке организационе јединице (клиника, институт, или одељење). Подаци потребни за израду Извештаја се узимају из софтверског програма који се води за сваку интервенцију/процедуру у здравственој установи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lang w:val="sr-CS"/>
        </w:rPr>
        <w:t xml:space="preserve">Филијала РЗЗО.  </w:t>
      </w:r>
      <w:r>
        <w:rPr>
          <w:iCs/>
          <w:sz w:val="20"/>
          <w:szCs w:val="20"/>
          <w:lang w:val="sr-CS"/>
        </w:rPr>
        <w:t>Уписати седиште филијале којој установа припада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lang w:val="sr-CS"/>
        </w:rPr>
        <w:t xml:space="preserve">Институт/завод за јавно здравље. </w:t>
      </w:r>
      <w:r>
        <w:rPr>
          <w:iCs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iCs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iCs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0:</w:t>
      </w:r>
      <w:r>
        <w:rPr>
          <w:sz w:val="20"/>
          <w:szCs w:val="20"/>
          <w:lang w:val="sr-CS"/>
        </w:rPr>
        <w:t xml:space="preserve">  Означава број ре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1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Шифра услуге.</w:t>
      </w:r>
      <w:r>
        <w:rPr>
          <w:sz w:val="20"/>
          <w:szCs w:val="20"/>
          <w:lang w:val="sr-CS"/>
        </w:rPr>
        <w:t xml:space="preserve"> Уписати шифру услуге из Ценовника здравствених услуга РЗЗО-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2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Назив услуге.</w:t>
      </w:r>
      <w:r>
        <w:rPr>
          <w:sz w:val="20"/>
          <w:szCs w:val="20"/>
          <w:lang w:val="sr-CS"/>
        </w:rPr>
        <w:t xml:space="preserve"> Уписати назив услуге из Ценовника здравствених услуга РЗЗО-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Број пацијената на Листи чекања на дан 31.12.</w:t>
      </w:r>
      <w:r>
        <w:rPr>
          <w:sz w:val="20"/>
          <w:szCs w:val="20"/>
          <w:lang w:val="sr-CS"/>
        </w:rPr>
        <w:t xml:space="preserve"> Уписати број пацијената који се налазе на Листи чекања на дан 31.12. године за коју се креира извештај.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4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Број пацијената са Листе чекања којима је урађена интервенција/процедура.</w:t>
      </w:r>
      <w:r>
        <w:rPr>
          <w:sz w:val="20"/>
          <w:szCs w:val="20"/>
          <w:lang w:val="sr-CS"/>
        </w:rPr>
        <w:t xml:space="preserve"> Уписати укупан број пацијената са Листе чекања којима је извршена интервенција/процедура у наведеној години. Овај податак се узима из софтверског програм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5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Укупан број свих пацијената којима је урађена интервенција/процедура у здравственој установи.</w:t>
      </w:r>
      <w:r>
        <w:rPr>
          <w:sz w:val="20"/>
          <w:szCs w:val="20"/>
          <w:lang w:val="sr-CS"/>
        </w:rPr>
        <w:t xml:space="preserve"> Уписати укупан број свих пацијената којима је урађена интервенција/процедура. Овај податак се узима из годишњег Извештаја одељења или организационе целине здравствене установе где је извршена одређена интервенција/процедура  (број пацијената са листе чекања + број хоспитализованих пацијената + хитних пацијената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Укупан број дана проведених на Листи чекања.</w:t>
      </w:r>
      <w:r>
        <w:rPr>
          <w:sz w:val="20"/>
          <w:szCs w:val="20"/>
          <w:lang w:val="sr-CS"/>
        </w:rPr>
        <w:t xml:space="preserve"> Уписати </w:t>
      </w:r>
      <w:r>
        <w:rPr>
          <w:sz w:val="20"/>
          <w:szCs w:val="20"/>
          <w:lang w:val="ru-RU"/>
        </w:rPr>
        <w:t xml:space="preserve">збир броја дана </w:t>
      </w:r>
      <w:r>
        <w:rPr>
          <w:sz w:val="20"/>
          <w:szCs w:val="20"/>
          <w:lang w:val="sr-CS"/>
        </w:rPr>
        <w:t xml:space="preserve">проведених на Листи чекања до обављања одређене интервенције/процедуре за </w:t>
      </w:r>
      <w:r>
        <w:rPr>
          <w:sz w:val="20"/>
          <w:szCs w:val="20"/>
          <w:lang w:val="ru-RU"/>
        </w:rPr>
        <w:t xml:space="preserve">све пацијенте који су били на Листи чекања и којима је одређена интервенција/процедура урађена. Овај податак се узима из софтверског програм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Број пацијената са Листе чекања који су скинути/обрисани са Листе чекања.</w:t>
      </w:r>
      <w:r>
        <w:rPr>
          <w:sz w:val="20"/>
          <w:szCs w:val="20"/>
          <w:lang w:val="sr-CS"/>
        </w:rPr>
        <w:t xml:space="preserve"> Уписати укупан број пацијената са Листе чекања који су скинути</w:t>
      </w:r>
      <w:r>
        <w:rPr>
          <w:sz w:val="20"/>
          <w:szCs w:val="20"/>
          <w:lang w:val="sr-Latn-CS"/>
        </w:rPr>
        <w:t>/</w:t>
      </w:r>
      <w:r>
        <w:rPr>
          <w:sz w:val="20"/>
          <w:szCs w:val="20"/>
          <w:lang w:val="sr-CS"/>
        </w:rPr>
        <w:t xml:space="preserve">обрисани са Листе чекања, а којима није извршена интервенција/процедура у наведеној години (нпр. пацијенти који су одустали од интервенције/процедуре, интервенција/процедура обављена у некој другој установи, нису могли да буду пронађени, умрли...). Овај податак се узима из софтверског програм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8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Број нових пацијената на Листи чекања.</w:t>
      </w:r>
      <w:r>
        <w:rPr>
          <w:sz w:val="20"/>
          <w:szCs w:val="20"/>
          <w:lang w:val="sr-CS"/>
        </w:rPr>
        <w:t xml:space="preserve"> Уписати укупан број пацијената који су стављени на Листу чекања за одређену интервенцију/процедуру у наведеној години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 xml:space="preserve">Проценат извршених интервенција/процедура са Листе чекања у односу на укупан број. </w:t>
      </w:r>
      <w:r>
        <w:rPr>
          <w:sz w:val="20"/>
          <w:szCs w:val="20"/>
          <w:lang w:val="ru-RU"/>
        </w:rPr>
        <w:t>Израчунати проценат извршених интервенција/процедура са Листе чекања у односу на укупан број</w:t>
      </w:r>
      <w:r>
        <w:rPr>
          <w:sz w:val="20"/>
          <w:szCs w:val="20"/>
          <w:lang w:val="sr-CS"/>
        </w:rPr>
        <w:t xml:space="preserve"> урађених интервенција/процедура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Израчунава се као број извршених интервенција/процедура пацијентима са Листе чекања (колона 4) подељен са бројем укупно извршених истих интервенција/процедура (колона 5) и помножен са 100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1</w:t>
      </w:r>
      <w:r>
        <w:rPr>
          <w:b/>
          <w:sz w:val="20"/>
          <w:szCs w:val="20"/>
          <w:lang w:val="sr-Latn-CS"/>
        </w:rPr>
        <w:t>0</w:t>
      </w:r>
      <w:r>
        <w:rPr>
          <w:b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Просечна дужина чекања.</w:t>
      </w:r>
      <w:r>
        <w:rPr>
          <w:sz w:val="20"/>
          <w:szCs w:val="20"/>
          <w:lang w:val="sr-CS"/>
        </w:rPr>
        <w:t xml:space="preserve"> Израчунати просечну дужину чекања за извршену интервенцију/процедуру са листе чекањ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Израчунава се као укупан број дана проведених на Листи чекања свих пацијената до обављања одређене интервенције/процедуре (колона 6) подељен са бројем пацијената са Листе чекања којима је урађена иста интервенција/процедура (колона 4)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уноси се датум оверавања извештаја  од стране директора здравствене установе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440" w:footer="720" w:bottom="1440"/>
          <w:pgNumType w:start="2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вођења листа чекања  –  образац 1</w:t>
      </w:r>
    </w:p>
    <w:p>
      <w:pPr>
        <w:pStyle w:val="Normal"/>
        <w:rPr>
          <w:i/>
          <w:i/>
          <w:color w:val="000000"/>
          <w:sz w:val="16"/>
          <w:szCs w:val="16"/>
          <w:lang w:val="sr-CS"/>
        </w:rPr>
      </w:pPr>
      <w:r>
        <w:rPr>
          <w:i/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color w:val="000000"/>
          <w:sz w:val="18"/>
          <w:szCs w:val="16"/>
          <w:lang w:val="ru-RU"/>
        </w:rPr>
      </w:pPr>
      <w:r>
        <w:rPr>
          <w:i/>
          <w:color w:val="000000"/>
          <w:sz w:val="18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ПОКАЗАТЕЉИМА КВАЛИТЕТА ВОЂЕЊА ЛИСТА ЧЕКАЊ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зив здравствене установе</w:t>
        <w:tab/>
        <w:tab/>
        <w:tab/>
        <w:t xml:space="preserve">   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зив здравствене установе у саставу                   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11"/>
        <w:gridCol w:w="1440"/>
        <w:gridCol w:w="1440"/>
        <w:gridCol w:w="1260"/>
        <w:gridCol w:w="1440"/>
        <w:gridCol w:w="1260"/>
        <w:gridCol w:w="1440"/>
        <w:gridCol w:w="1440"/>
        <w:gridCol w:w="1136"/>
        <w:gridCol w:w="926"/>
      </w:tblGrid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Р. б</w:t>
            </w:r>
            <w:r>
              <w:rPr>
                <w:sz w:val="16"/>
                <w:szCs w:val="16"/>
                <w:lang w:val="sr-CS"/>
              </w:rPr>
              <w:t>р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ифра услуг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зив услуг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Б</w:t>
            </w:r>
            <w:r>
              <w:rPr>
                <w:sz w:val="16"/>
                <w:szCs w:val="16"/>
                <w:lang w:val="ru-RU"/>
              </w:rPr>
              <w:t>рој пацијената на Листи чекања на дан  31.12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Број пацијената </w:t>
            </w:r>
            <w:r>
              <w:rPr>
                <w:b/>
                <w:sz w:val="16"/>
                <w:szCs w:val="16"/>
                <w:lang w:val="ru-RU"/>
              </w:rPr>
              <w:t>са Листе чекања</w:t>
            </w:r>
            <w:r>
              <w:rPr>
                <w:sz w:val="16"/>
                <w:szCs w:val="16"/>
                <w:lang w:val="ru-RU"/>
              </w:rPr>
              <w:t xml:space="preserve"> којима је урађена интерв.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цедура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Укупан број </w:t>
            </w:r>
            <w:r>
              <w:rPr>
                <w:b/>
                <w:sz w:val="16"/>
                <w:szCs w:val="16"/>
                <w:lang w:val="ru-RU"/>
              </w:rPr>
              <w:t xml:space="preserve">свих </w:t>
            </w:r>
            <w:r>
              <w:rPr>
                <w:sz w:val="16"/>
                <w:szCs w:val="16"/>
                <w:lang w:val="ru-RU"/>
              </w:rPr>
              <w:t>пацијената којима је урађена интерв.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дура у здрав. установ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упан број дана проведених на Листи чекањ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Број пацијената са Листе чекања који су </w:t>
            </w:r>
            <w:r>
              <w:rPr>
                <w:b/>
                <w:sz w:val="16"/>
                <w:szCs w:val="16"/>
                <w:lang w:val="sr-CS"/>
              </w:rPr>
              <w:t>скинути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sr-CS"/>
              </w:rPr>
              <w:t>обрисани са Листе чек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Број нових пацијената на Листи чекања 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ценат извршених интерв.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роцедура са Листе чекања у односу на укупан број 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сечна дужина чекања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                    ДИРЕКТОР________________                            Датум____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6:00Z</dcterms:created>
  <dc:creator>Nadezda Mihno</dc:creator>
  <dc:description/>
  <cp:keywords/>
  <dc:language>en-US</dc:language>
  <cp:lastModifiedBy>krstic_maja</cp:lastModifiedBy>
  <cp:lastPrinted>2011-05-20T14:12:00Z</cp:lastPrinted>
  <dcterms:modified xsi:type="dcterms:W3CDTF">2011-06-23T16:28:00Z</dcterms:modified>
  <cp:revision>7</cp:revision>
  <dc:subject/>
  <dc:title>VI ПОКАЗАТЕЉИ КВАЛИТЕТА ВОЂЕЊА ЛИСТА ЧЕКАЊА</dc:title>
</cp:coreProperties>
</file>